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Перелі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ідентифікаторів та паролів для студентів 2 курсу освітнього рів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магістр юридичного факультету спеціально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262 правоохоронна діяльність освітньої прогр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Правоохоронна діяльні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заочної форми здобуття осві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00"/>
        <w:gridCol w:w="2193"/>
        <w:gridCol w:w="1672"/>
        <w:gridCol w:w="5954"/>
        <w:gridCol w:w="291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№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ІБ викладач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исципліна, вид контролю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латфор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Ідентифікатор конференції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осту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tbl>
      <w:tblPr>
        <w:tblW w:w="1502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85"/>
        <w:gridCol w:w="2193"/>
        <w:gridCol w:w="1492"/>
        <w:gridCol w:w="2991"/>
        <w:gridCol w:w="2991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на Ірина Вікторівна – к.ю.н., доцен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доказування у кримінальному процесі, Кримінально-процесуальні докумен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2833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4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рмоленко Дмитро Олександрович – д.ю.н., професо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Дисциплінарно-статусні відносини в діяльності суб`єктів правоохоронної діяльності, Міжнародно-правові стандарти запобігання та протидії злочинам та іншим протиправним діяння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05812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йтович Євген Михайлович – к.ю.н., доцен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авове регулювання адвокатури в Україн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044869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8857728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аренков Олексій Леонідович – д.ю.н., професо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ідповідальність за правопорушення у сфері службової діяльнос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873620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36GZ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нгерська Н.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лові культури у міжнародному бізнес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 097 03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8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пак В.А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н-фікшн як тренд сучасних комунікаці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 414 88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но С.О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ні  інструменти критичного мисл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льських С.П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и інфомедійної грамотності та критичного мисл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 3248 96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tvnMg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ндратець О.М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тичні конфлікти та система національної та міжнародної безпе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828491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ndrates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вйова Т.Г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а інклюзі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75 284 4069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N0H6w</w:t>
            </w:r>
          </w:p>
        </w:tc>
      </w:tr>
      <w:tr>
        <w:trPr>
          <w:trHeight w:val="7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нгерська Н.С., Осаул А.О., Череп А.В., Безкоровайна Л.В., Череп О.Г., Бойка О.А., Омельянчик С.В., Воронкова В.Г.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версифікація сільського туризму через збалансованість та креативність: поширення європейського досвіду в Україні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RUT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реп Алла Василівна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35161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</w:t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аул Аліна Олександр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 576 421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6271</w:t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коровайна Лариса Віктор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872162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77777</w:t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кова Валентина Григор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2384229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5</w:t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п Олександр Григор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 035161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5</w:t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герська Наталя Сергії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 097 038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88</w:t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йка Олена Анатол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58 724 9578 </w:t>
            </w:r>
          </w:p>
          <w:p>
            <w:pPr>
              <w:pStyle w:val="Normal"/>
              <w:spacing w:before="0" w:after="16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4DAHZ</w:t>
            </w:r>
          </w:p>
        </w:tc>
      </w:tr>
      <w:tr>
        <w:trPr>
          <w:trHeight w:val="6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ельянчик Сергій Володимир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642151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A73uu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енко І.С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сональний іміджмейкін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10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2790 09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URV7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довика Л.Г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ва система України в умовах глобалізації та євроінтеграції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79807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8FnY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бань Г.О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я мислення та цілепоклада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 8173 08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syM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дінов І.О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логічний профайлінг злочинц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8 057 6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cial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шенична О.С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марні сервіси в освітній діяльнос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 969 5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tMCJG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иця О.Г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ий інструментарій результатів досліджен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moodle.znu.edu.ua/course/view.php?id=11758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бедєва Н.І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чний туриз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54551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нет М.М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нники успішного працевлаштува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59732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7777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odle.znu.edu.ua/course/view.php?id=1175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2:24:00Z</dcterms:created>
  <dc:creator>Worker</dc:creator>
  <dc:description/>
  <cp:keywords/>
  <dc:language>en-US</dc:language>
  <cp:lastModifiedBy>Worker</cp:lastModifiedBy>
  <dcterms:modified xsi:type="dcterms:W3CDTF">2021-11-04T13:01:00Z</dcterms:modified>
  <cp:revision>3</cp:revision>
  <dc:subject/>
  <dc:title>Перелік</dc:title>
</cp:coreProperties>
</file>