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 щодо платформ на яких буде відбуватися організація  відео конференцій для студентів економічного факульт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денна/заочна форма здобуття осві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адачі економічного факультету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2421"/>
        <w:gridCol w:w="3580"/>
        <w:gridCol w:w="1352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Б викладач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латформи/засобу ві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з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зку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дентифікато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роль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афед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фінансів, банківської справи та страхування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п  А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503516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щик  А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en-US"/>
              </w:rPr>
              <w:t>89679456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7777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гай  В.З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left" w:pos="14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7998062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бунова А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left" w:pos="14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90210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ракова  Т.І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7 070 58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ws9N7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расимова В.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753564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ільова  І.Ю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240559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ренич (Швець) Ю.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9610846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ненко А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left" w:pos="14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368429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>
          <w:trHeight w:val="22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осова О.Ф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401229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йсебаєва Н.Г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88899814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9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бликіна І.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3858504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FtFY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пьохін О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278438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1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шнір С.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70511235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оровська О.М. (заочне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3933224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829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йова Н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1 3110 3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v333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афедра економічної кібернетики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сишко Н.К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14 0120 32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202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сь В.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BigBlueButton M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oodl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7 683 11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верда С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4 934 814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38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зін І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2 3647 678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4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енко О.І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BigBlueButton Moodl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501 108 14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23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 С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5 964 324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0987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еретін Д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9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113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штанник О.І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2 270 92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79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ечко Д.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Meet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meet.google.com/jcs-kwgu-jou</w:t>
              </w:r>
            </w:hyperlink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афедра обліку та оподаткування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куріна Н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 561 648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nu1609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балко О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Meet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e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oog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t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iv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nr</w:t>
            </w:r>
          </w:p>
        </w:tc>
      </w:tr>
      <w:tr>
        <w:trPr>
          <w:trHeight w:val="23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ламова І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Meet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h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h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шкарь І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 960 634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79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омченко В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839068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орнякова Ю.Б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 935 573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qC8aT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єнко О.Р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 015 53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28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нчарова В.Г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 928 13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2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 В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 530 063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56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афедра міжнародної економіки, природних ресурсів і економіки міжнародного туризму</w:t>
            </w:r>
          </w:p>
        </w:tc>
      </w:tr>
      <w:tr>
        <w:trPr>
          <w:trHeight w:val="204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бміндра Д.І. 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006519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рнацький О.П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7 876 149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7339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бердянко І.І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1187194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5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гієнко Н.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5 204 56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p2E0X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мова О.В.</w:t>
            </w:r>
            <w:bookmarkStart w:id="0" w:name="_GoBack"/>
            <w:bookmarkEnd w:id="0"/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0367907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герська Н.С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5 097 03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88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ерзєва А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5 930 97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cmKpN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інний С.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BigBlueButton Moodl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3 721 71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41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бенець І.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6149615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yYyc2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аул А.О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0 576 42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6271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исов К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2762649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7scV0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ободяник І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3539423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y61c0A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афедра управління персоналом і маркетингу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 М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234 750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інєв В.Л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fm59081058"/>
                <w:rFonts w:cs="Times New Roman" w:ascii="Times New Roman" w:hAnsi="Times New Roman"/>
                <w:sz w:val="24"/>
                <w:szCs w:val="24"/>
                <w:lang w:val="uk-UA"/>
              </w:rPr>
              <w:t>941 853 377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Xfm59081058"/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ндюхов О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Meet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ee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googl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is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rxa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fxs</w:t>
              </w:r>
            </w:hyperlink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п О.Г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745 0351614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4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льман В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fm59081058"/>
                <w:rFonts w:cs="Times New Roman" w:ascii="Times New Roman" w:hAnsi="Times New Roman"/>
                <w:sz w:val="24"/>
                <w:szCs w:val="24"/>
                <w:lang w:val="uk-UA"/>
              </w:rPr>
              <w:t>790 2303 38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Xfm59081058"/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шко І.М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-159-59-4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56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хтер Л.А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2-469-827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2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южна Ю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 367 459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тиз В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153 742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5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ент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.В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fm59081058"/>
                <w:rFonts w:cs="Times New Roman" w:ascii="Times New Roman" w:hAnsi="Times New Roman"/>
                <w:sz w:val="24"/>
                <w:szCs w:val="24"/>
                <w:lang w:val="uk-UA"/>
              </w:rPr>
              <w:t>858 473 769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lwiE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Docdata">
    <w:name w:val="docdata"/>
    <w:qFormat/>
    <w:rPr>
      <w:rFonts w:cs="Times New Roman"/>
    </w:rPr>
  </w:style>
  <w:style w:type="character" w:styleId="Xfm59081058">
    <w:name w:val="xfm_59081058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fmc2">
    <w:name w:val="xfm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jcs-kwgu-jou" TargetMode="External"/><Relationship Id="rId3" Type="http://schemas.openxmlformats.org/officeDocument/2006/relationships/hyperlink" Target="https://meet.google.com/isu-rxav-fx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38:00Z</dcterms:created>
  <dc:creator>Вита</dc:creator>
  <dc:description/>
  <dc:language>en-US</dc:language>
  <cp:lastModifiedBy>user</cp:lastModifiedBy>
  <dcterms:modified xsi:type="dcterms:W3CDTF">2022-02-14T06:38:00Z</dcterms:modified>
  <cp:revision>2</cp:revision>
  <dc:subject/>
  <dc:title/>
</cp:coreProperties>
</file>