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йтинговий 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іологічного факультету денної форми навчання держбюджетної основ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021-2022 навчальний рік (зимова сесі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вітній рівень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: 014 Середня осві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ня програма Середня освіта (Біологія та здоров’я людини) </w:t>
      </w:r>
    </w:p>
    <w:p>
      <w:pPr>
        <w:pStyle w:val="Normal"/>
        <w:spacing w:lineRule="auto" w:line="240" w:before="0" w:after="0"/>
        <w:rPr/>
      </w:pPr>
      <w:r>
        <w:rPr/>
        <w:t>1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ульбач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фія Костянти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141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62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Чуп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Юлія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141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37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б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ін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141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1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аніє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дислава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141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7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  <w:t>2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ьнік Ган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140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3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аленк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ана Сергії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140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7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жкіна Кате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40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3,4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еймюк Юлія Гри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40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8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`янчук Юлі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40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4,7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курс: ліміт академічних стипендій – 2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Гаврилова Єлизавет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149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2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Гра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Арі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149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1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Скуд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Юл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49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0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Гармаш Людмил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149-бз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4,9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: 091 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8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ерб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тян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9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ерепелиц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р’я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2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ут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лерія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7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та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Єгор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9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блов Віталій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5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Як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37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б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талій Євге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1,2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ол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Вікт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ене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7,5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о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ина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7,0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стасія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1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рад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тфіє Наді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1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женко Яна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0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5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ак Михайло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4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lineRule="auto" w:line="240" w:before="0" w:after="0"/>
              <w:ind w:left="-126" w:right="-17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ностаєва Ангеліна В'яче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3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5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ба Валерія Дми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3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5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курс: ліміт академічних стипендій – 6</w:t>
      </w:r>
      <w:r>
        <w:rPr/>
        <w:t>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коробогатова Катерин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0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еращенко Микита Костя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сто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терин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2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н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фія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4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ачу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талія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0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8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лізарова Марія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7,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енчук Дарина Михай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пуркіна Олександра Степ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2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за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ія І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931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буртна Альо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3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 Се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енко Дмитро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5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гуріна Катери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7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фєєв Олександр Максим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0-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6,9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курс: ліміт академічних стипендій – 6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90"/>
        <w:gridCol w:w="1098"/>
        <w:gridCol w:w="1094"/>
        <w:gridCol w:w="1134"/>
        <w:gridCol w:w="1112"/>
        <w:gridCol w:w="1274"/>
        <w:gridCol w:w="1339"/>
      </w:tblGrid>
      <w:tr>
        <w:trPr>
          <w:trHeight w:val="39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Бабіч Анастасія Володими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7,0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7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Стрижак Анна Геннадії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5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Цвітенко Вікторія Іго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илосердна Анна Сергії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2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Кі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Катерина Олексії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3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емчугова Елла Борис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Ряб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Тетяна Олександ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7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хозова Віталіна Олександ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0,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щук Віталіна Віталії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5,4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6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олова Олеся Олександ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19-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1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щенко Олена Владислав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7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3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рько Марія Ігорів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9-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4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2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90"/>
        <w:gridCol w:w="996"/>
        <w:gridCol w:w="1094"/>
        <w:gridCol w:w="1134"/>
        <w:gridCol w:w="1112"/>
        <w:gridCol w:w="1274"/>
        <w:gridCol w:w="1441"/>
      </w:tblGrid>
      <w:tr>
        <w:trPr>
          <w:trHeight w:val="39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ильська Яна Сергії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9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рж Родіон Андрійови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7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Шпак Євгенія Андрії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9,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овський Дмитро Юрійови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6,7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арфиров Дмитро Сергійови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4,7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бйова Марія Олегів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9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4,7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lineRule="auto" w:line="240" w:before="0" w:after="0"/>
              <w:ind w:left="-126" w:right="-17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101 Ек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єнко </w:t>
            </w:r>
          </w:p>
          <w:p>
            <w:pPr>
              <w:pStyle w:val="Heading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я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4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12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фія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5,76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х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ія Євге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7,44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6,72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нир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міна Юрії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9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т Таміл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0,7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тов Ярослав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1,1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 курс: ліміт академічних стипендій – 4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ютюнник Марин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6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юк </w:t>
            </w:r>
          </w:p>
          <w:p>
            <w:pPr>
              <w:pStyle w:val="Heading1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 Ю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ютюнник Юлія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4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пченкова Марія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9,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ерний Микита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8,8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цман Анастасія Вадим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8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нчар Юлія Геннад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0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5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курс: ліміт академічних стипендій – 3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верд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митро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4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аненко Максим Костянти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9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еменко Тетян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6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азда Вікторія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1,7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р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м Вадим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</w:tabs>
              <w:autoSpaceDE w:val="false"/>
              <w:spacing w:lineRule="auto" w:line="240" w:before="8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9,7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т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я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7,8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нов Олександр Олег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4,4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: 102 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2.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огатирьова Діана Аркад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,04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ойкий Костянтин Се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24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іна Єлизавета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2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кторов Микита Ром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92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йка Вікторі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64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курс: ліміт академічних стипендій – 2.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ушкар Андрій Се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7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йковська Діана Вяче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вчан Антон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1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курс: ліміт академічних стипендій – 2.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клан Владислав Віта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6,7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ебедянцев Данил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6,6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Махмутов Владислав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3,3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Шевчик Марія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2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uk-UA"/>
              </w:rPr>
              <w:t>Скорук Веронік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6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курс: ліміт академічних стипендій – 3.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цький Данило Серг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1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нуков Денис Дми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5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лащишина Юлія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Колесникова </w:t>
            </w:r>
          </w:p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Дар’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2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6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Федюк </w:t>
            </w:r>
          </w:p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Віктор 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2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Синяк Єлизавета Ром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2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Аршиннікова </w:t>
            </w:r>
          </w:p>
          <w:p>
            <w:pPr>
              <w:pStyle w:val="Heading2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Катерина Ю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5,9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5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: 205 Лісове госпо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ліка Вадим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36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фія Вале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92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о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стасія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0,76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овольський Валентин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5,96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курс: ліміт академічних стипендій –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манчук Анастасія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6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ші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Олег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0,6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ш Михайло Степ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6,8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еснянкіна Аліна Ром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8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Дорош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Анастасія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7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Давиденко Ярослав В`ячеслав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2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Кравець Дар`я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1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довкіна Ольга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3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7,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равцов Артем О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0,9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убате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4,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ертас Марія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6,4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адкий Микита Русл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6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світній рівень магістр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014 Середня осві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я програма Середня освіта (Природничі нау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1</w:t>
      </w:r>
      <w:r>
        <w:rPr/>
        <w:t xml:space="preserve">.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амойл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ванн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141-п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3,87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офи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я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141-п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93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091 Бі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6.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льська 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ана Ярослав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3,2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Була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митро Олег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911-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1,3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ломоєць Сергій Дени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9,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napToGrid w:val="false"/>
              <w:spacing w:lineRule="auto" w:line="240" w:before="0" w:after="0"/>
              <w:ind w:left="-126" w:right="-1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Мірошн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талія Вадим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8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ін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рвар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6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улинич Анастасія Дми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9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ири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ін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0911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1,25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101 Еколог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3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уді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ія Іг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7,1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Жу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ександра Едуард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0,5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Шорохова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ена Ром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8,8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ова Ліза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0,4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йне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н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8,5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 102 Хім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курс: ліміт академічних стипендій – 4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ірьовк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ина 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6,4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лє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терина Олег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5,8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уна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лата Серг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4,4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Тарк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92,2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і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р`я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8,6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лішин Євген Євге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81,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+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ість: 205 Лісове господ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урс: ліміт академічних стипендій – 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080"/>
        <w:gridCol w:w="1080"/>
        <w:gridCol w:w="1080"/>
        <w:gridCol w:w="1100"/>
        <w:gridCol w:w="1260"/>
        <w:gridCol w:w="1487"/>
      </w:tblGrid>
      <w:tr>
        <w:trPr>
          <w:trHeight w:val="3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І.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ЗБ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П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ий б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лежність   до пільгових категорі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машов Вадим Русл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86,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7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ан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лексій Дми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84,25</w:t>
            </w:r>
            <w:r>
              <w:rPr>
                <w:rFonts w:cs="Arial" w:ascii="MS Sans Serif;Times New Roman" w:hAnsi="MS Sans Serif;Times New Roman"/>
                <w:b/>
                <w:sz w:val="24"/>
                <w:szCs w:val="24"/>
                <w:lang w:val="uk-UA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b/>
                <w:sz w:val="24"/>
                <w:szCs w:val="24"/>
              </w:rPr>
              <w:t>7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уг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77</w:t>
            </w: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6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нцов Віктор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.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68,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MS Sans Serif;Times New Roman" w:hAnsi="MS Sans Serif;Times New Roman" w:cs="Arial"/>
                <w:sz w:val="24"/>
                <w:szCs w:val="24"/>
                <w:lang w:val="uk-UA"/>
              </w:rPr>
            </w:pPr>
            <w:r>
              <w:rPr>
                <w:rFonts w:cs="Arial" w:ascii="MS Sans Serif;Times New Roman" w:hAnsi="MS Sans Serif;Times New Roman"/>
                <w:sz w:val="24"/>
                <w:szCs w:val="24"/>
                <w:lang w:val="uk-UA"/>
              </w:rPr>
              <w:t>6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пендіальної комісії</w:t>
        <w:tab/>
        <w:tab/>
        <w:tab/>
        <w:tab/>
        <w:tab/>
        <w:t>Л.О. Омельянчи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</w:t>
        <w:tab/>
        <w:tab/>
        <w:tab/>
        <w:tab/>
        <w:tab/>
        <w:tab/>
        <w:tab/>
        <w:tab/>
        <w:t>Н.В. Воронц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4">
    <w:name w:val="Обычный + 14 пт"/>
    <w:basedOn w:val="Heading2"/>
    <w:qFormat/>
    <w:pPr>
      <w:keepLines w:val="false"/>
      <w:numPr>
        <w:ilvl w:val="0"/>
        <w:numId w:val="22"/>
      </w:numPr>
      <w:tabs>
        <w:tab w:val="clear" w:pos="708"/>
        <w:tab w:val="left" w:pos="240" w:leader="none"/>
      </w:tabs>
      <w:spacing w:lineRule="auto" w:line="240" w:before="120" w:after="0"/>
      <w:outlineLvl w:val="9"/>
    </w:pPr>
    <w:rPr>
      <w:rFonts w:ascii="Times New Roman" w:hAnsi="Times New Roman" w:cs="Times New Roman"/>
      <w:b w:val="false"/>
      <w:bCs w:val="false"/>
      <w:color w:val="000000"/>
      <w:sz w:val="28"/>
      <w:szCs w:val="28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11:00Z</dcterms:created>
  <dc:creator>user</dc:creator>
  <dc:description/>
  <cp:keywords/>
  <dc:language>en-US</dc:language>
  <cp:lastModifiedBy>User</cp:lastModifiedBy>
  <cp:lastPrinted>2018-06-25T15:47:00Z</cp:lastPrinted>
  <dcterms:modified xsi:type="dcterms:W3CDTF">2022-01-27T12:11:00Z</dcterms:modified>
  <cp:revision>2</cp:revision>
  <dc:subject/>
  <dc:title>Рейтинговий список</dc:title>
</cp:coreProperties>
</file>