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4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36"/>
          <w:szCs w:val="24"/>
          <w:lang w:val="uk-UA"/>
        </w:rPr>
        <w:t>Офіційні канали зв’язку студентів із викладачами біологічного факультету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38"/>
        <w:gridCol w:w="1375"/>
        <w:gridCol w:w="2878"/>
        <w:gridCol w:w="1559"/>
        <w:gridCol w:w="1559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афедра фізіології, імунології і біохімії з курсом цивільного захисту та медицини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атформ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дентифік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оль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ущ О.Г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uk-UA"/>
              </w:rPr>
              <w:t>84768275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1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ько М.М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502087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2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горова Н.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281308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1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рожня В.Ю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94121033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0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ійка В.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02790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uCk2jt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ролов О.К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345095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осад Н.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127946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f9BeJ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твиненко Р.О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Moodle – для міжфаку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270132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роховський Є.Ю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Moodle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Безпека життєдіяльно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hyperlink r:id="rId2" w:tgtFrame="_blank">
              <w:r>
                <w:rPr>
                  <w:rStyle w:val="InternetLink"/>
                  <w:rFonts w:eastAsia="Times New Roman" w:cs="Helvetica" w:ascii="Helvetica" w:hAnsi="Helvetica"/>
                  <w:color w:val="0069A6"/>
                  <w:spacing w:val="3"/>
                  <w:sz w:val="20"/>
                  <w:szCs w:val="20"/>
                  <w:u w:val="single"/>
                  <w:lang w:val="uk-UA" w:eastAsia="uk-UA"/>
                </w:rPr>
                <w:t>https://moodle.znu.edu.ua/course/view.php?id=4095</w:t>
              </w:r>
            </w:hyperlink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вець В.М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uk-UA"/>
              </w:rPr>
              <w:t>413 966 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1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інов Р.Ф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uk-UA"/>
              </w:rPr>
              <w:t>3120214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AHeE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афедра генетики та рослинних ресурсів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ях В.О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21 983 52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rzAG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ойтович О.М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zxQgn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йка О.А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58 724 95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h4DAHZ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лякова І.О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 0569 8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ZQjtd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ступа І.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 694 35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WzA3s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ельник М.А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85 016 15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x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Яранцева В.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19 272 67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Vika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орока А.І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902868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VHkj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леган І.І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15717625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205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евченко А.І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56 676 2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qk5kB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афедра хімії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ажко Олександр Анатолійови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8417198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CcU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уш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лія Юрії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222222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706 402 018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6912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н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а Миколаї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559732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77777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шк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талія Петрі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3409118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ADmp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нче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кторія Івані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376 431 9189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777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тятько Вікторія Віталії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367403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555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га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ьга Василі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4148868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kbp6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учай Ігор Миколайови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593029970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hysics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щинський Олексій Дмитрови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437728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33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насенко Тамара Володимирі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971014759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7Yj9qH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мельянчик Людмила Олександрі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9722474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234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едра загальної та прикладної екології і зоології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ильський О.Ф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235084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32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мбровський К.О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302019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Z88E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тула Н.М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363174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4rqia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тюченко Н.І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805393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hUEtf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ронова Н.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odle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оологія безхребетних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en-US"/>
                </w:rPr>
                <w:t>moodle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en-US"/>
                </w:rPr>
                <w:t>zn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en-US"/>
                </w:rPr>
                <w:t>u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en-US"/>
                </w:rPr>
                <w:t>course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en-US"/>
                </w:rPr>
                <w:t>vie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en-US"/>
                </w:rPr>
                <w:t>ph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en-US"/>
                </w:rPr>
                <w:t>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=45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ніторинг довкіл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uk-UA"/>
                </w:rPr>
                <w:t>https://moodle.znu.edu.ua/course/view.php?id=4065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орія еволю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https://moodle.znu.edu.ua/course/view.php?id=56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ратегія сталого розвит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https://moodle.znu.edu.ua/course/view.php?id=56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рбань В.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od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Вступ до спеціально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http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:/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mood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z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e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ours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vie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ph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=677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слова О.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311108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мніч А.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38782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едра біології лісу, мисливствознавства та іхтіології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мніч Валерій Іванови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ZOOM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3 694 70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бедєва Наталія 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гінін Микола Сергійови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ZOOM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 545 5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дарева Галина Федорі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 634 2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PsmJp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нік Анатолій Гаврилови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ZOOM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9 609 35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9vSAg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кач Євген Вікторови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ZOOM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953342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kach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вйов 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ogle Meet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https://meet.google.com/gwe-bjui-adp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23qjg7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odle.znu.edu.ua/course/view.php?id=4095" TargetMode="External"/><Relationship Id="rId3" Type="http://schemas.openxmlformats.org/officeDocument/2006/relationships/hyperlink" Target="https://moodle.znu.edu.ua/course/view.php?id=457" TargetMode="External"/><Relationship Id="rId4" Type="http://schemas.openxmlformats.org/officeDocument/2006/relationships/hyperlink" Target="https://moodle.znu.edu.ua/course/view.php?id=406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4:52:00Z</dcterms:created>
  <dc:creator>User</dc:creator>
  <dc:description/>
  <cp:keywords/>
  <dc:language>en-US</dc:language>
  <cp:lastModifiedBy>userznu</cp:lastModifiedBy>
  <dcterms:modified xsi:type="dcterms:W3CDTF">2022-01-25T09:36:00Z</dcterms:modified>
  <cp:revision>12</cp:revision>
  <dc:subject/>
  <dc:title/>
</cp:coreProperties>
</file>