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6"/>
          <w:szCs w:val="24"/>
          <w:lang w:val="uk-UA"/>
        </w:rPr>
        <w:t>Офіційні канали зв’язку студентів із викладачами інших факультетів ЗНУ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38"/>
        <w:gridCol w:w="1375"/>
        <w:gridCol w:w="2878"/>
        <w:gridCol w:w="1559"/>
      </w:tblGrid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 кур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абий В.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33 103 7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RUQr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вчук Т.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 677 111 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wmvxX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аскава Ю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 700 478 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11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лкова А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 414 342 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c4jPq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Левчук С.А.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https://moodle.znu.edu.ua/course/view.php?id=13066  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 кур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рошенко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oodle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uk-UA"/>
                </w:rPr>
                <w:t>https://moodle.znu.edu.ua/course/view.php?id=5070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тиз В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9 153 7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рєва Г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6 147 3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0WTkQ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нарчук Т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Google Meet 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grj-jzhb-qtp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В.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2 757 8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шева Т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34081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10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рбенко В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Moodle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https://moodle.znu.edu.ua/course/view.php?id=68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на І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2833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 кур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льга О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3496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карєва Г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76 147 3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0WTkQ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В.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2 757 8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 кур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єва А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157 043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litolo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скава Ю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700 478 7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17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ьована Ю.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4"/>
                <w:szCs w:val="24"/>
                <w:lang w:val="uk-UA"/>
              </w:rPr>
              <w:t>617 320 95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Docdata"/>
                <w:rFonts w:cs="Times New Roman" w:ascii="Times New Roman" w:hAnsi="Times New Roman"/>
                <w:sz w:val="24"/>
                <w:szCs w:val="24"/>
                <w:lang w:val="uk-UA"/>
              </w:rPr>
              <w:t>politolo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цина Н.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56135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N5GKV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 кур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єва А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157 043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olitolo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льга О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3496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гістр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хонська Н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3 096 2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льцев О.М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Лекції:Zoom Лабораторні роботи: Moodl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 124 502 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лич І.О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994147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H8p52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ицький О.І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38893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378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мельянчик С.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8642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XA73u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507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29:00Z</dcterms:created>
  <dc:creator>User</dc:creator>
  <dc:description/>
  <cp:keywords/>
  <dc:language>en-US</dc:language>
  <cp:lastModifiedBy>userznu</cp:lastModifiedBy>
  <dcterms:modified xsi:type="dcterms:W3CDTF">2022-01-25T09:32:00Z</dcterms:modified>
  <cp:revision>7</cp:revision>
  <dc:subject/>
  <dc:title/>
</cp:coreProperties>
</file>