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inherit;Times New Roman" w:hAnsi="inherit;Times New Roman" w:eastAsia="Times New Roman;Times" w:cs="Arial"/>
          <w:color w:val="333333"/>
          <w:kern w:val="2"/>
          <w:sz w:val="48"/>
          <w:szCs w:val="48"/>
          <w:lang w:val="ru-RU" w:eastAsia="ru-RU"/>
        </w:rPr>
      </w:pPr>
      <w:r>
        <w:rPr>
          <w:rFonts w:eastAsia="Times New Roman;Times" w:cs="Arial" w:ascii="inherit;Times New Roman" w:hAnsi="inherit;Times New Roman"/>
          <w:color w:val="333333"/>
          <w:kern w:val="2"/>
          <w:sz w:val="48"/>
          <w:szCs w:val="48"/>
          <w:lang w:val="ru-RU" w:eastAsia="ru-RU"/>
        </w:rPr>
        <w:t>Наукова робота</w:t>
      </w:r>
    </w:p>
    <w:p>
      <w:pPr>
        <w:pStyle w:val="Normal"/>
        <w:spacing w:lineRule="auto" w:line="240" w:before="0" w:after="0"/>
        <w:rPr>
          <w:rFonts w:ascii="Arial" w:hAnsi="Arial" w:eastAsia="Times New Roman;Times" w:cs="Arial"/>
          <w:color w:val="333333"/>
          <w:kern w:val="2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kern w:val="2"/>
          <w:sz w:val="24"/>
          <w:szCs w:val="24"/>
          <w:lang w:val="ru-RU" w:eastAsia="ru-R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;Times" w:cs="Arial"/>
          <w:color w:val="333333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На кафедрі слов’янської філології наукова робота здійснюється у межах функціонування двох наукових шкіл</w:t>
      </w:r>
      <w:r>
        <w:rPr>
          <w:rFonts w:ascii="Arial" w:hAnsi="Arial" w:eastAsia="Times New Roman;Times" w:cs="Arial"/>
          <w:color w:val="333333"/>
          <w:sz w:val="24"/>
          <w:sz w:val="24"/>
          <w:szCs w:val="24"/>
          <w:rtl w:val="true"/>
          <w:lang w:val="ru-RU" w:eastAsia="ru-RU"/>
        </w:rPr>
        <w:t>׃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;Times" w:cs="Arial"/>
          <w:color w:val="333333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Літературний процес проблеми спадкоємності і типології (літературознавчі дослідження) Слов’янські мови в їх історичному розвитку (мовознавчі дослідження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;Times" w:cs="Arial"/>
          <w:color w:val="333333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За останні кілька років завдяки численним дослідженням сформовано науковий напрям «Історична пам’ять в літературі та фольклорі» (проф. Павленко І. Я.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;Times" w:cs="Arial"/>
          <w:color w:val="333333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Науковці кафедри є постійними учасниками щорічних наукових конференцій, як в Україні, так і поза її межами. Наукові розвідки викладачів опубліковані у провідних вітчизняних й закордонних фахових виданнях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;Times" w:cs="Arial"/>
          <w:color w:val="333333"/>
          <w:sz w:val="24"/>
          <w:szCs w:val="24"/>
          <w:lang w:val="ru-RU" w:eastAsia="ru-RU"/>
        </w:rPr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Активно проваджується науково-практична діяльність, пов’язана із комерціалізацією та прикладними й міждисциплінарними аспектами досліджень. Зокрема, із 2017 року при кафедрі функціонує «Науково-консультаційний центр юридичної лінгвістики» (спільно з юридичним факультетом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;Times" w:cs="Arial" w:ascii="Arial" w:hAnsi="Arial"/>
          <w:color w:val="333333"/>
          <w:sz w:val="24"/>
          <w:szCs w:val="24"/>
          <w:lang w:val="ru-RU" w:eastAsia="ru-RU"/>
        </w:rPr>
        <w:t>Вчені кафедри активно залучаються до експертного середовища МОН України та міжнародного співробітництва (проф. Павленко І. Я., доц. Темна О. В.), й грантового фінансування наукової діяльності (Запорізька обласна рада, департамент розвитку культури та туризм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6:46:00Z</dcterms:created>
  <dc:creator>user</dc:creator>
  <dc:description/>
  <cp:keywords/>
  <dc:language>en-US</dc:language>
  <cp:lastModifiedBy>user</cp:lastModifiedBy>
  <dcterms:modified xsi:type="dcterms:W3CDTF">2020-02-09T22:04:00Z</dcterms:modified>
  <cp:revision>2</cp:revision>
  <dc:subject/>
  <dc:title/>
</cp:coreProperties>
</file>