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0"/>
        <w:rPr>
          <w:rFonts w:ascii="Arial" w:hAnsi="Arial" w:cs="Arial"/>
          <w:color w:val="333333"/>
          <w:kern w:val="2"/>
          <w:sz w:val="48"/>
          <w:szCs w:val="48"/>
          <w:lang w:val="en-US"/>
        </w:rPr>
      </w:pPr>
      <w:r>
        <w:rPr>
          <w:rFonts w:cs="Arial" w:ascii="Arial" w:hAnsi="Arial"/>
          <w:color w:val="333333"/>
          <w:kern w:val="2"/>
          <w:sz w:val="48"/>
          <w:szCs w:val="48"/>
        </w:rPr>
        <w:t>Наукова робота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напрям, за яким працює кафедра – «Українська мемуарна та художньо-історична проза кінця ХХ – початку ХХІ століть: еволюція, інтерпретація, поетика». Результати наукових досліджень викладачів кафедри публікуються в українських і зарубіжних наукових виданнях, які входять до різних міжнародних науко метричних баз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ою українознавства спільно з кафедрою слов’янської філології проводиться всеукраїнська наукова конференція «Запорожжя в гуманітарному дискурсі», до участі в роботі якої долучаються провідні науковці регіону і України.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У 2017-19 рр. літературознавці філологічного факультету на чолі з О. О. Стадніченко, яка є заступником голови Запорізької організації НСПУ, підготували до друку ґрунтовне двокнижжя: «Письменники Запорізького краю: антологія творів кінця ХХ – початку ХХІ століття» (2017) і «Література Запорізького краю: хрестоматія творів кінця ХХ – початку ХХІ століття» (2019). До Хрестоматії увійшли 38 літературознавчих нарисів про письменників Запорізького краю, підготовлених науковцями факультету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афедрі українознавства розроблено навчально-методичні комплекси з таких дисциплін: «Українська мова за професійним спрямуванням», «Сучасна українська література», «Основи наукових досліджень та інформаційна культура студентів», «Українознавство», «Народознавство»; «Сучасна українська і зарубіжна культура», «Історія української та зарубіжної культури», «Історія українського та зарубіжного мистецтва» та ін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 років викладачі кафедри плідно співпрацюють з Малою академією наук як члени журі та наукові керівники учнівських науково-дослідницьких робіт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йно проводяться науково-методичні семінари з літературного краєзнавства, читацькі конференції та зустрічі з письменниками – М. Білокопитовим, Г. Лютим, Л. Геньбою, А. Лупинос, К. Сушком, О. Медком та іншими представниками Національної спілки письменників України, Національної спілки краєзнавців України, Національної спілки журналістів України та ін.</w:t>
      </w:r>
    </w:p>
    <w:p>
      <w:pPr>
        <w:pStyle w:val="Style15"/>
        <w:spacing w:before="280" w:after="280"/>
        <w:jc w:val="both"/>
        <w:rPr/>
      </w:pPr>
      <w:r>
        <w:rPr>
          <w:sz w:val="28"/>
          <w:szCs w:val="28"/>
          <w:lang w:val="uk-UA"/>
        </w:rPr>
        <w:t>З 2014 року під керівництвом завідувача кафедри О. О. Стадніченко проводиться Всеукраїнський конкурс молодої української поезії й авторської пісні «Хортицькі дзвони» ім. М. Брацило, учасниками якого за цей час стало понад 300 молодих авторів і бардів з усієї Украї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6:36:00Z</dcterms:created>
  <dc:creator>user</dc:creator>
  <dc:description/>
  <dc:language>en-US</dc:language>
  <cp:lastModifiedBy>user</cp:lastModifiedBy>
  <dcterms:modified xsi:type="dcterms:W3CDTF">2020-02-09T06:38:00Z</dcterms:modified>
  <cp:revision>2</cp:revision>
  <dc:subject/>
  <dc:title/>
</cp:coreProperties>
</file>