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Наукова робо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кафедрі української літератури за рахунок основного робочого часу викладачів виконуються три науково-дослідні роботи: «Література та історія» (державний реєстраційний номер 0116U004859), «Поетика художнього твору» (державний реєстраційний номер 0116U004861), «Сучасні технології навчання української мови і літератури» (державний реєстраційний номер 0116U004860). Викладачі кафедри здійснюють керівництво десятьма студентськими науковими проблемними групами: «Спадкоємність традицій української літератури», «Актуальні проблеми методики літератури», «Художній світ сучасної української літератури для дітей і про дітей», «Актуальні проблеми методики викладання мови», «Гендерні студії в літературознавстві», «Інтерпретація художнього твору», «Актуальні проблеми української документалістики», «Сучасний літературний процес», «Художній світ письменників ХІХ століття», «Поетика художнього твору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останні роки колективом кафедри підготовлені і проведені такі наукові заход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015 – Всеукраїнські наукові читання, приурочені до 100-річчя професора М. П. Тараненка, «Літературний процес: проблеми типології та спадкоємності»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15 – Міжвузівські студентські наукові читання «Запорoжжя і запорожці в літературі»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15 – Міжвишівські студентські наукові читання «Козацтво в культурному просторі України і світу: до 85-річчя філологічного факультету ЗНУ»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016 – 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іжвишівські наукові чит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>Українська література від давнини до сучасності: парадигми, напрямки, проблеми» (до 105-річниці від дня народження доктора філологічних наук, професора Михайла Давидовича Бернштейна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16 – Всеукраїнська наукова конференція «Література й історія»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017 – Міжвишівські наукові чит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«Українська література від давнини до сучасності: парадигми, напрямки, проблеми (до 80-річчя від дня народження В. Ф. Шевченка)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17 – Міжвишівські студентські наукові читання «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країнська література 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осторі культури і цивілізаці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18 – Всеукраїнська наукова конференція «Література й історія»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018 – Міжвишівська студентська інтернет-конференція «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країнська література 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осторі культури і цивілізаці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019 – Всеукраїн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укова інтернет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нференці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тудентів, аспірантів і молодих вче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Українська література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просторі культури і цивіл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кладачі кафедри ведуть грантову і проєктну діяльність, зокрем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201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– грант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и малих академічних грантів Програми імені Ковальських Канадського інституту українознавчих студ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на підготовку і видання колективної монографії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ультура пам’яті в українській історичній прозі» (Виконавці: Горбач Н. В., Бакаленко І. М., Курилова Ю. Р., Костецька Л. О., Ніколаєнко В. М., Проценко О. А., Слижук О. А., Хом’як Т. В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пілотний проєк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за сприяння фонду LEGO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з впровадження ігрових та діяльнісних методів в освітньому процесі підготовки здобувачів освіти спеціальності 013 Початкова освіта та 012 Дошкільна освіта (член робочої групи – Слижук О. А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019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спільний проєкт кафедр української літератури й слов’янської філології ЗНУ та Українського інституту вивчення Голокосту «Ткума» (м. Дніпро) з видання колективної монографії «Голокост: художні виміри української прози» (Керівник авторського колективу – Павленко І. Я.; виконавці: Горбач Н. В., Козленко Н. В., Ніколаєнко В. М., Проценко  О. А., Хом’як Т. В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2019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проєкт «Вивчай та розрізняй: інфо-медійна грамотність», що виконується Радою міжнародних наукових досліджень та обмінів IREX за підтримки посольств Великої Британії та США, у партнерстві з Міністерством освіти і науки України та Академією Української преси (Учасники: Бакаленко І. М., Горбач Н. В., Курилова Ю. Р., Ніколаєнко В. М., Слижук О. А.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ля забезпечення навчального процесу викладачами кафедри систематично видаються навчальні і навчально-методичні посібники, зокрема з грифом МО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равченко В. О., Єременко О. Р. «Історія української літератури першої половини ХІХ століття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1134" w:leader="none"/>
        </w:tabs>
        <w:spacing w:lineRule="auto" w:line="240" w:before="0" w:after="1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Хом’як Т. В., Ніколаєнко В. М. «Історія української літератури 70 – 90-х років ХІХ століття» (для студентів українського відділення філологічного факультету стаціонарної та заочної форм навчанн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1134" w:leader="none"/>
        </w:tabs>
        <w:spacing w:lineRule="auto" w:line="240" w:before="0" w:after="28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Хом’як Т. В. (у співавторстві із колективом кафедри російської філології ЗНУ, за редакцією проф. Погребної В. Л.) «Гендерні студії в літературознавстві»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агато років викладачі кафедри плідно співпрацюють з Малою академією наук. Здавна практикуються читацькі конференції та зустрічі з письменниками: В. Сосюрою, М. Стельмахом, О. Гончаром, П. Загребельним, Б. Олійником, Д. Міщенком, Яром Славутичем, П. Вольвачем, П. Ребром, Г. Лютим, Л. Геньбою, М. Брацило, С. Процюком, С. Жаданом, М. Матіос та інши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кладачі кафедри є активними учасниками конференцій різних рівнів, зокрем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іжнародна наукова конференція «Над берегами вічної ріки»: темпоральний вимір літератури», 24–25 вересня 2015 р., м. Бердянськ (Горбач Н. В., Костецька Л. О., Проценко О. А., Слижук О. А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Четверті Міжнародні Шевченківські читання «Доля Тараса Шевченка на засланні», присвячені 165-річчю від часу переведення Т. Г. Шевченка на службу в Новопетровське укріплення, 16 квітня 2015 р., м. Канів (Кравченко В. О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іжнародна наукова конференція «Українська наука в європейському контексті. Німецько-українські наукові зв’язки», 8–10 квітня 2016 р., м. Мюнхен, Німеччина (Кравченко В. О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уково-практична конференція «Запорізькі єврейські читання-2016», 14–15 квітня, 2016 р., м. Запоріжжя (Горбач Н. В., Костецька Л. О., Ніколаєнко В. М., Проценко О. А.)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жнародна наукова конференція «Від смішного до великого: феномен комічного в літературі та культурі», 28–29 вересня 2017 року, м. Бердянськ (Горбач Н. В., Курилова Ю. Р., Слижук О. А.).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жнародна наукова конференція «Німецько-українські зв’язки : минуле, сучасне та перспективи розвитку взаємовідносин», присвячена ювілейним датам : 10-літтю діяльності «Німецько-українського наукового Об’єднання імені проф. Ю. Бойка-Блохина», 10-літтю заснування Архіву-Музею родини Блохин при Переяслав-Хмельницькому Університеті імені Г. Сковороди, 15-літтю від Дня смерті проф. Ю. Бойка-Блохина та ювілею проф. д-ра Д. Блохин, 22–23 травня 2017 року, Мюнхен – Переяслав-Хмельницький (Кравченко В. О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еукраїнська наукова конференція «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порожжя в гуманітарному дискурсі», </w:t>
      </w:r>
      <w:r>
        <w:rPr>
          <w:rStyle w:val="FontStyle24"/>
          <w:color w:val="000000"/>
          <w:lang w:val="uk-UA" w:eastAsia="uk-UA"/>
        </w:rPr>
        <w:t xml:space="preserve">5–6 квітня 2017 р., м. Запоріжж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(всі члени кафедри)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ІХ Міжнародний конгрес україністів, 25–28 червня 2018 р., м. Київ (Горбач Н. В.)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II Міжнародна науково-практична конференція «Людина в мовному просторі: історична спадщина, проблеми, перспективи розвитку», 17–18 травня 2018 р., м. Бердянськ (Горбач Н. В., Ніколаєнко В. М., Слижук О. А., Хом’як Т. В.).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жнародна науково-практична конференція «Запорізькі єврейські читання – 2018», 19–20 квітня 2018 р., м.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поріжж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Горбач Н. В., Костецька Л. О., Ніколаєнко В. М., Проценко О. А., Слижук О. А., Хом’як Т. В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жнародна наукова конференція «Троянди й виноград: феномени естетичного і прагматичного в літературі та культурі», 27–28 вересня 2018 р., м. Бердянськ (Горбач Н. В., Слижук О. А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ІІ Міжнародна науково-теоретична конференція «Літератури світу: поетика, ментальність і духовність», 19 жовтня 2018 р., м. Кривий Ріг (Горбач Н. В., Ніколаєнко В. М., Слижук О. А.)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ев’ята міжнародна науково-практична інтернет-конференція «Діалог мов – діалог культур. Україна і світ», 01–04 листопада 2018 р., Німеччина, м. Мюнхе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Горбач Н. В., Костецька Л. О., Ніколаєнко В. М., Слижук О. А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ендерний Форум – 2018: «Забезпечення рівних прав і можливостей жінок і чоловіків: вирішення проблем з увагою на місцевому рівні», березень 2018 р., м. Запоріжжя (Курилова Ю. Р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iжнародна наукова конференція «ІХ Оломоуцький симпозіум україністів «Сучасна україністика: проблеми мови, літератури та культури», 28–29 серпня 2018 р., Чеська республіка, м. Оломоуц (Слижук О. А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жнародна наукова конференція «Усі ріки течуть у море: мариністика в літературі та культурі», 26–27 вересня 2019 р., м. Бердянськ (Горбач Н. В., Ніколаєнко В. М., Слижук О. А., Хом’як Т. В.)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есята міжнародна науково-практична інтернет-конференція «Діалог мов – діалог культур. Україна і світ», 24–27 жовтня 2019 р.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імеччина, м. Мюнхен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Горбач Н. В.,  Ніколаєнко В. М., Слижук О. А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Міжнародна науко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актична конференці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ередові освітні практи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: </w:t>
      </w: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Украї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Європ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Сві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», м. </w:t>
      </w: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Київ, 1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–</w:t>
      </w: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17 листопада 201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Слижук О. А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6:39:00Z</dcterms:created>
  <dc:creator>user</dc:creator>
  <dc:description/>
  <dc:language>en-US</dc:language>
  <cp:lastModifiedBy>user</cp:lastModifiedBy>
  <dcterms:modified xsi:type="dcterms:W3CDTF">2020-02-09T06:43:00Z</dcterms:modified>
  <cp:revision>2</cp:revision>
  <dc:subject/>
  <dc:title/>
</cp:coreProperties>
</file>