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ІЙ РОБОТОДАВЦ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2021-2022 н.р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добувачів першого (бакалаврського) ступеня вищої освіти спеціальності 291 Міжнародні відносини, суспільні комунікації та регіональні студії, освітньої програми Країнознавст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895"/>
        <w:gridCol w:w="2409"/>
        <w:gridCol w:w="1843"/>
        <w:gridCol w:w="2268"/>
        <w:gridCol w:w="1985"/>
        <w:gridCol w:w="348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освітнього компоненту, курс, семестр, цикл за О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лек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ного занятт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год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на/дистанцій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н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Б, посада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нішня політика та проблеми національної безпеки України, курс 3, семестр перш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кл професійної підготовки освітньої прог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 до курсу «Зовнішня політика та проблеми національної безпеки Україн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йна база курсу. Джерела, аналітика  та наукова літерату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поняття «національна безпека». Інституційне та законодавче забезпечення національної безпеки Украї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и національної безпеки України на сучасному етап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вроатлантичний курс України, асоціація з ЄС та ПДЧ НАТО: проблеми та перспектив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анексії Криму та агресія Росії на Донбасі у зовнішній політиці Украї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, за умов карантинних обмежень -дистанц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озклад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анов Р.Б., заступник голови Запорізької обласної державної адміністрації з гуманітарних питань, координатор роботи Департаменту зовнішніх відносин, кандидат історичних на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тичні еліти Болгарії, четвертий курс, другий семестр, цикл дисципліни вільного вибору студента в межах спеціаль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ія: основні віхи істор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вання сучасної болгарської н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а соціально-економічна ситуація в Республіці Болгарі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тика історичної пам’яті в сучасній Болгар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ська національна доктр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лив історичного міфу на формування національної іде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трументарій конструювання болгарської політичної н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гарський націоналізм у сучасному політичному житті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ва ідея в сучасній Болгар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вропейський лібералізм в політичному ландшафті Болгар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-болгарські» політичні партії Болгар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тичні еліти сучасної Болгарії: класифікація та видовий скл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омен неполітичних лідерів і моральних авторитетів у сучасній Болгар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ий болгарський політикум і проблема реалізації цивілізацій-ного вибору нації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тенденції розвитку болгарського етно-соціуму та їх вплив на ідеологічні констру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, за умов карантинних обмежень -дистанц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озклад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тков В.В., голова Запорізького обласного товариства болгарської культури, кандидат технічних на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нішня політика та проблеми національної безпеки України, курс 3, семестр перший, цикл професійної підготовки освітньої прог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 геополітика України, перспективи євроатлантичної та європейської інтеграції, безпекові аспекти розвитку ситуації в регіон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 Самус, директор незалежної дослідницької платфор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Geopolitics  Research Netwo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ступник директора з міжнародних питань у Центрі дослідження армії, конверсії та роззброєння.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іктологія та теорія переговорів, курс 4, перший семестр, цикл професійної підготовки спеціаль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умови, причини, фази розвитку конфліктів на Балканах під час політичних кри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кевич К.О., керівниця громадської установи «Аналітичний центр Балканських досліджень», кандидатка історичних наук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ія міжнародних відноси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 3, перший семестр, цикл професійної підготовки спеціаль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сні консульства у сучасній системі дипломатичних віднос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ень 20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рний Ю.О., Почесний консул Латвійської Республіки в м. Запоріжж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не країнознавство, 3, перший семестр, дисципліна вільного вибору закладу вищої осві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жнародний туризм як форма інтеграції України у європейський та світовий простір: практики у межах Запорізького регіон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-грудень 20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А.Ю., головний спеціаліст Департаменту культури і туризму Запорізької міської рад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не управління в Україні: історичний досвід та сучасніст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 перший, семестр другий, цикл професійної підготовки освітньої прог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OT-аналіз регіональних стратегій стратегічних публічних комунікацій у галузі міжнародних віднос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22 р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ло П.І., керівник Управління міжнаціональних відносин та релігій Департаменту культури, туризму, національностей та релігій Запорізької обласної державної адміністрації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ія міжнародних відносин, курс перший, семестр другий,  цикл професійної підготовки спеціаль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ія та практика реалізації зовнішніх зносин: регіональний рі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22 р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А.Ю., голова Управління зовнішніх зносин та зовнішньоекономічної діяльності ЗОД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ова економіка та міжнародні економічні відносини, курс другий, семестр другий,  цикл професійної підготовки спеціаль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ливості міжнародної економічної інтеграції регіонів України на прикладі Запорізькій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ій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2022 р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ко В.В., директор Департаменту культури, туризму, національностей та релігій Запорізької обласної державної адміністрації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вропейські студії: політико-правові системи та національні ідеології країн Європи, курс третій, семестр шостий, цикл професійної підготовки освітньої прог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і ідентичності України та Північної Македонії в умовах європейської полікультурност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 березня 2022 р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рожнюк Н.І.. Надзвичайний і Повноважний Посол України в Республіці Північна Македоніїя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атична та консульська служба, курс четвертий, семестр восьмий, цикл професійної підготовки освітньої прогр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та проведення  дипломатичних прийом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ітень, травень 2022 р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ський С., Надзвичайний і Повноважний Посол України в Японії Сергій Корсунськ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8:09:00Z</dcterms:created>
  <dc:creator>User</dc:creator>
  <dc:description/>
  <dc:language>en-US</dc:language>
  <cp:lastModifiedBy>User</cp:lastModifiedBy>
  <dcterms:modified xsi:type="dcterms:W3CDTF">2021-10-30T10:23:00Z</dcterms:modified>
  <cp:revision>1</cp:revision>
  <dc:subject/>
  <dc:title/>
</cp:coreProperties>
</file>