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ЗАТВЕРДЖУЮ:</w:t>
        <w:br/>
        <w:t>Декан факультету   ______________</w:t>
        <w:tab/>
        <w:t>Шавкун І.Г.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ОБОТ</w:t>
      </w:r>
      <w:r>
        <w:rPr>
          <w:b/>
          <w:lang w:val="uk-UA"/>
        </w:rPr>
        <w:t>И</w:t>
      </w:r>
      <w:r>
        <w:rPr>
          <w:b/>
        </w:rPr>
        <w:t xml:space="preserve"> СТУДЕНТСЬКОЇ НАУКОВОЇ </w:t>
        <w:br/>
        <w:t xml:space="preserve">ПРОБЛЕМНОЇ ГРУПИ </w:t>
      </w:r>
      <w:r>
        <w:rPr>
          <w:b/>
          <w:lang w:val="uk-UA"/>
        </w:rPr>
        <w:t>Н</w:t>
      </w:r>
      <w:r>
        <w:rPr>
          <w:b/>
        </w:rPr>
        <w:t xml:space="preserve">А </w:t>
      </w:r>
      <w:r>
        <w:rPr>
          <w:b/>
          <w:lang w:val="uk-UA"/>
        </w:rPr>
        <w:t>2018</w:t>
      </w:r>
      <w:r>
        <w:rPr>
          <w:b/>
        </w:rPr>
        <w:t>/</w:t>
      </w:r>
      <w:r>
        <w:rPr>
          <w:b/>
          <w:lang w:val="uk-UA"/>
        </w:rPr>
        <w:t xml:space="preserve">2019 </w:t>
      </w:r>
      <w:r>
        <w:rPr>
          <w:b/>
        </w:rPr>
        <w:t>НАВЧАЛЬНИЙ РІК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азва групи: </w:t>
      </w:r>
      <w:r>
        <w:rPr/>
        <w:t>Д</w:t>
      </w:r>
      <w:r>
        <w:rPr>
          <w:lang w:val="uk-UA"/>
        </w:rPr>
        <w:t>ілової комунікації в менеджменті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Науковий керівник: </w:t>
      </w:r>
      <w:r>
        <w:rPr>
          <w:lang w:val="uk-UA"/>
        </w:rPr>
        <w:t xml:space="preserve">Кургузов Андрій Олегович, к.філос.н., доцент, доцент кафедри ділової комунікації, Волкова В.В., к.пед.н., доцент, доцент кафедри ділової комунікації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lang w:val="uk-UA"/>
        </w:rPr>
        <w:t xml:space="preserve">Мета і завдання: </w:t>
      </w:r>
      <w:r>
        <w:rPr>
          <w:lang w:val="uk-UA"/>
        </w:rPr>
        <w:t>Дослідження сучасних підходів до впровадження ділових комунікацій в сучасних бізнес-організаціях. Висвітлення результатів проведених досліджень в наукових виданнях, доповідях під час науково-практичних конференцій, круглих столів, семінарів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Склад групи:</w:t>
      </w:r>
    </w:p>
    <w:tbl>
      <w:tblPr>
        <w:tblW w:w="43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203"/>
        <w:gridCol w:w="2004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</w:t>
            </w:r>
            <w:r>
              <w:rPr>
                <w:b/>
                <w:lang w:val="en-US"/>
              </w:rPr>
              <w:t>я студен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</w:t>
            </w:r>
            <w:r>
              <w:rPr>
                <w:b/>
              </w:rPr>
              <w:t>руп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ходід Ю.К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736-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рипков Д.М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736-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дан А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737-зед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к В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737-зед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кова І.О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556-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ькало Є.І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556-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лякова А.І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737-зед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угін Б.Р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736-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ега М.В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556-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расименко А.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76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япіцина Ю.С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0556-2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Календарний план робот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855"/>
        <w:gridCol w:w="2275"/>
        <w:gridCol w:w="2880"/>
      </w:tblGrid>
      <w:tr>
        <w:trPr>
          <w:trHeight w:val="4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зва і вид робо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uk-UA"/>
              </w:rPr>
              <w:t>В</w:t>
            </w:r>
            <w:r>
              <w:rPr>
                <w:b/>
              </w:rPr>
              <w:t>иконавц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рмін виконання</w:t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езентація роботи наукової проблемної групи «Ділові комунікації в менеджменті» для студентів 1-2 курсі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lang w:val="uk-UA" w:eastAsia="uk-UA"/>
              </w:rPr>
            </w:pPr>
            <w:r>
              <w:rPr>
                <w:bCs/>
                <w:color w:val="333333"/>
                <w:lang w:val="uk-UA" w:eastAsia="uk-UA"/>
              </w:rPr>
              <w:t>Кургузов А.О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lang w:val="uk-UA" w:eastAsia="uk-UA"/>
              </w:rPr>
            </w:pPr>
            <w:r>
              <w:rPr>
                <w:lang w:val="uk-UA"/>
              </w:rPr>
              <w:t>Волкова В.В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lang w:val="uk-UA" w:eastAsia="uk-UA"/>
              </w:rPr>
            </w:pPr>
            <w:r>
              <w:rPr>
                <w:lang w:val="uk-UA"/>
              </w:rPr>
              <w:t>Лиходід Ю.К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lang w:val="uk-UA" w:eastAsia="uk-UA"/>
              </w:rPr>
            </w:pPr>
            <w:r>
              <w:rPr>
                <w:bCs/>
                <w:color w:val="333333"/>
                <w:lang w:val="uk-UA" w:eastAsia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19</w:t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семінару наукової проблемної груп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ого столу: «Мистецтво публічного виступу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lang w:val="uk-UA" w:eastAsia="uk-UA"/>
              </w:rPr>
            </w:pPr>
            <w:r>
              <w:rPr>
                <w:bCs/>
                <w:color w:val="333333"/>
                <w:lang w:val="uk-UA" w:eastAsia="uk-UA"/>
              </w:rPr>
              <w:t>Кургузов А.О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lang w:val="uk-UA" w:eastAsia="uk-UA"/>
              </w:rPr>
            </w:pPr>
            <w:r>
              <w:rPr>
                <w:lang w:val="uk-UA"/>
              </w:rPr>
              <w:t>Волкова В.В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color w:val="333333"/>
                <w:lang w:val="uk-UA" w:eastAsia="uk-UA"/>
              </w:rPr>
            </w:pPr>
            <w:r>
              <w:rPr>
                <w:lang w:val="uk-UA"/>
              </w:rPr>
              <w:t>Лиходід Ю.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 2019</w:t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я роботи секції «Ділові комунікації в менеджменті» Всеукраїнської науково-практичної конференції «Проблеми управління економічним потенціалом регіонів»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ургузов А.О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В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uk-UA"/>
              </w:rPr>
              <w:t>Листопад 2019</w:t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uk-UA"/>
              </w:rPr>
              <w:t>Засідання семінару наукової проблемної групи</w:t>
              <w:br/>
              <w:t>Проведення конкурсу бізнес-проектів «</w:t>
            </w:r>
            <w:r>
              <w:rPr>
                <w:lang w:val="en-US"/>
              </w:rPr>
              <w:t>Brand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tart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p</w:t>
            </w:r>
            <w:r>
              <w:rPr>
                <w:lang w:val="uk-UA"/>
              </w:rPr>
              <w:t xml:space="preserve">» (англійською мовою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ургузов А.О.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В.В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Лиходід Ю.К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Цурканенко М.А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Богдан А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uk-UA"/>
              </w:rPr>
              <w:t>Грудень 2019</w:t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семінару наукової проблемної груп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ургузов А.О.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В.В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Лиходід Ю.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uk-UA"/>
              </w:rPr>
              <w:t>Січень 2020</w:t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семінару наукової проблемної групи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ого столу: «Мистецтво ділової презентації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В.В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ургузов А.О.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Богдан А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uk-UA"/>
              </w:rPr>
              <w:t>Лютий 2020</w:t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семінару наукової проблемної груп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ургузов А.О.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В.В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Лиходід Ю.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uk-UA"/>
              </w:rPr>
              <w:t>Березень 2020</w:t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круглого столу «Особливості сучасних бізнес-комунікацій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ургузов А.О.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В.В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Лиходід Ю.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uk-UA"/>
              </w:rPr>
              <w:t>Квітень 2020</w:t>
            </w:r>
          </w:p>
        </w:tc>
      </w:tr>
      <w:tr>
        <w:trPr>
          <w:trHeight w:val="4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сідання семінару наукової проблемної груп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ургузов А.О.,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олкова В.В.</w:t>
            </w:r>
          </w:p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Лиходід Ю.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uk-UA"/>
              </w:rPr>
              <w:t>Травень 202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Науковий керівник: </w:t>
      </w:r>
      <w:r>
        <w:rPr>
          <w:b/>
          <w:lang w:val="uk-UA"/>
        </w:rPr>
        <w:tab/>
        <w:tab/>
        <w:tab/>
        <w:tab/>
        <w:tab/>
        <w:tab/>
        <w:tab/>
        <w:tab/>
        <w:t>Кургузов А.О.</w:t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</w:rPr>
        <w:t xml:space="preserve">Науковий керівник: </w:t>
      </w:r>
      <w:r>
        <w:rPr>
          <w:b/>
          <w:lang w:val="uk-UA"/>
        </w:rPr>
        <w:tab/>
        <w:tab/>
        <w:tab/>
        <w:tab/>
        <w:tab/>
        <w:tab/>
        <w:tab/>
        <w:tab/>
        <w:t>Волкова В.В.</w:t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Заступник декана з наукової роботи</w:t>
        <w:tab/>
        <w:tab/>
        <w:tab/>
        <w:tab/>
        <w:tab/>
        <w:tab/>
        <w:t>Олійник О.М.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36:00Z</dcterms:created>
  <dc:creator>Worker</dc:creator>
  <dc:description/>
  <cp:keywords/>
  <dc:language>en-US</dc:language>
  <cp:lastModifiedBy>User</cp:lastModifiedBy>
  <dcterms:modified xsi:type="dcterms:W3CDTF">2019-10-10T07:23:00Z</dcterms:modified>
  <cp:revision>5</cp:revision>
  <dc:subject/>
  <dc:title>ЗАТВЕРДЖУЮ:</dc:title>
</cp:coreProperties>
</file>