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Запорізький національ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НСТИТУТ ВИЩОЇ ОСВІТИ НАПН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НСТИТУТ ПЕДАГОГІКИ НАПН УКРАЇ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едагогічний університет ім. комісії Едукації нАРОДОВОї В КРАКОВІ (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льща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хмельницька гуманІтарно-педагогІч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ІУПОЛЬСЬКИЙ ДЕРЖАВ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КІВСЬКА ГУМАНІТАРНО-ПЕДАГОГІЧ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умський обласний інститут післядипломної педагогічної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 </w:t>
      </w:r>
      <w:r>
        <w:rPr>
          <w:rFonts w:cs="Times New Roman" w:ascii="Times New Roman" w:hAnsi="Times New Roman"/>
          <w:b/>
          <w:sz w:val="28"/>
          <w:szCs w:val="28"/>
        </w:rPr>
        <w:t>Всеукраїнська науково-практична конференці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міжнародною участ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Актуальні проблеми педагогічної освіти: новації, досвід та перспектив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 квітня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р., м. Запоріжжя, 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Інформаційний 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шуємо науковців, викладачів ЗВО, докторантів, аспірантів, учителів та всіх, кого цікавлять проблеми педагогічної освіт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участь у роботі інтернет-конферен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ні напрями роботи конферен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туальні проблеми розвитку вищої освіти в Україні в контексті інтеграції в європейський культурно-освітній простір: історія, теорія та практика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ізація освітнього процесу в Новій українській школі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Інноваційний менеджмент в сучасній освіті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ідготовка фахівців для дошкільної, початкової та спеціальної осві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Інноваційні технології в дошкільній педагогіці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Інклюзивна освіта: реалії та перспективи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оціально-педагогічні технології в сучасних реаліях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Соціальна-педагогічна підтримка суб’єктів інклюзивного освітнього простору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ерспективні шляхи безперервного професійного розвитку та підвищення кваліфікації педагогічних працівників: міжнародний і вітчизняний досвід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орма участі в інтернет-конференції</w:t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Форма участі – заочна (дистанційна). 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конференції пропонується публікація матеріалів у вигля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з доповіді у збірці матеріалів конференції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 w:eastAsia="en-US"/>
        </w:rPr>
        <w:t>Робоча мова конференції: українська, польська, англійська.</w:t>
      </w:r>
    </w:p>
    <w:p>
      <w:pPr>
        <w:pStyle w:val="TextBody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станній термін подачі статей – 10 квітня 2021 року (включно).</w:t>
      </w:r>
    </w:p>
    <w:p>
      <w:pPr>
        <w:pStyle w:val="Default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атеріалами </w:t>
      </w:r>
      <w:r>
        <w:rPr>
          <w:color w:val="000000"/>
          <w:sz w:val="28"/>
          <w:szCs w:val="28"/>
          <w:lang w:val="uk-UA"/>
        </w:rPr>
        <w:t>інтернет-конференції</w:t>
      </w:r>
      <w:r>
        <w:rPr>
          <w:sz w:val="28"/>
          <w:szCs w:val="28"/>
          <w:lang w:val="uk-UA"/>
        </w:rPr>
        <w:t xml:space="preserve"> планується видання збірника наукових праць.</w:t>
      </w:r>
    </w:p>
    <w:p>
      <w:pPr>
        <w:pStyle w:val="Default"/>
        <w:jc w:val="center"/>
        <w:rPr/>
      </w:pPr>
      <w:r>
        <w:rPr>
          <w:b/>
          <w:sz w:val="28"/>
          <w:szCs w:val="28"/>
          <w:lang w:val="uk-UA"/>
        </w:rPr>
        <w:t>Умови участі в конферен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асті в конференції необхідн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вітня 2021 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ти на адресу електронної пошт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  <w:lang w:val="en-US"/>
          </w:rPr>
          <w:t>zcp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упні докумен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ку на участь у роботі конференції (Додаток 1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зи (Додаток 2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ію квитанції про сплату (</w:t>
      </w:r>
      <w:r>
        <w:rPr>
          <w:rFonts w:cs="Times New Roman" w:ascii="Times New Roman" w:hAnsi="Times New Roman"/>
          <w:sz w:val="28"/>
          <w:szCs w:val="28"/>
        </w:rPr>
        <w:t>оплату здійснювати тільки після отримання підтвердження, що матеріали прийнято до друку)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ага! Участь здобувачів вищої освіти у роботі конференції – тільки у співавторстві з науковим керівником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ку, тези, копію квитанції про сплату надсилати трьома файлами, що прикріплені до одного листа. Назви файлів відповідають прізвищу та імені першого автора та набираються латинськими літерами (напр.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marov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ez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marov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zayavka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omarov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plat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ідповідальність за зміст та достовірність інформації (тез) несуть автор(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2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gree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інансові умови участі в конференції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ізаційний внесок за участь у конференції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150 гр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ає підготов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и, збірника тез конференції та сертифіката, електронні варіанти яких буде надіслано на вказану Вами у заявці адресу електронної пош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бажанні отримати друковані матеріали (програму, збірник тез та сертифікат) учасники мають додатково сплати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0 грн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илка друкованих матеріалів здійснюється через «Нову пошту» за рахунок отримувачів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spacing w:before="0" w:after="2"/>
        <w:jc w:val="center"/>
        <w:rPr/>
      </w:pPr>
      <w:r>
        <w:rPr>
          <w:b/>
          <w:color w:val="000000"/>
          <w:sz w:val="28"/>
          <w:szCs w:val="28"/>
          <w:lang w:val="uk-UA"/>
        </w:rPr>
        <w:t>Реквізити для сплати оргвнеску:</w:t>
      </w:r>
    </w:p>
    <w:p>
      <w:pPr>
        <w:pStyle w:val="Default"/>
        <w:spacing w:before="0" w:after="2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на картковий рахунок у ПАТ КБ ПриватБанк </w:t>
      </w:r>
      <w:r>
        <w:rPr>
          <w:color w:val="000000"/>
          <w:sz w:val="28"/>
          <w:szCs w:val="28"/>
          <w:lang w:val="uk-UA"/>
        </w:rPr>
        <w:t>Номер картки: 4149 6293 1384 6016 на ім’я Сущенко Лариси Олександрівни.</w:t>
      </w:r>
    </w:p>
    <w:p>
      <w:pPr>
        <w:pStyle w:val="Default"/>
        <w:spacing w:before="0" w:after="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значення платежу: оплата участі у конференції, зазначаючи </w:t>
      </w:r>
      <w:r>
        <w:rPr>
          <w:bCs/>
          <w:sz w:val="28"/>
          <w:szCs w:val="28"/>
          <w:lang w:val="uk-UA"/>
        </w:rPr>
        <w:t>прізвище, ім’я, по батькові</w:t>
      </w:r>
      <w:r>
        <w:rPr>
          <w:color w:val="000000"/>
          <w:sz w:val="28"/>
          <w:szCs w:val="28"/>
          <w:lang w:val="uk-UA"/>
        </w:rPr>
        <w:t>. Комісію банку сплачує учасник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актна інформація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додатковими довідками з питань, що можуть виникати в учасників, просимо звертатись за телефоном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+38(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9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055-42-7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Сущенко Ларис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лександрів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+38(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99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 086-68-22 Курінна Алла Феліксів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2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highlight w:val="green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 ВІДОМОСТІ ПРО УЧАС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 </w:t>
      </w:r>
      <w:r>
        <w:rPr>
          <w:rFonts w:cs="Times New Roman" w:ascii="Times New Roman" w:hAnsi="Times New Roman"/>
          <w:b/>
          <w:sz w:val="28"/>
          <w:szCs w:val="28"/>
        </w:rPr>
        <w:t>Всеукраїнської науково-практичної конферен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 міжнародною участю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Актуальні проблеми педагогічної освіти: новації, досвід та перспектив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392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різвище, ім’я, по батькові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уковий ступінь, званн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сад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станова (місце роботи / навчання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Тема доповіді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 Тематичний напрям конференції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 Е-mail автора, номер телефону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 Контактна адреса (місто, № складу Нової пошти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аспірантів додатково вказати прізвище, ім’я, по батькові наукового керівника, його посаду та місце роботи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ngs;MS Gothic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ngs;MS Gothic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MS Minngs;MS Gothic" w:cs="Times New Roman"/>
          <w:b/>
          <w:b/>
          <w:sz w:val="28"/>
          <w:szCs w:val="28"/>
          <w:lang w:eastAsia="ru-RU"/>
        </w:rPr>
      </w:pPr>
      <w:r>
        <w:rPr>
          <w:rFonts w:eastAsia="MS Minngs;MS Gothic" w:cs="Times New Roman" w:ascii="Times New Roman" w:hAnsi="Times New Roman"/>
          <w:b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ngs;MS Gothic" w:cs="Times New Roman"/>
          <w:b/>
          <w:b/>
          <w:sz w:val="28"/>
          <w:szCs w:val="28"/>
          <w:lang w:eastAsia="ru-RU"/>
        </w:rPr>
      </w:pPr>
      <w:r>
        <w:rPr>
          <w:rFonts w:eastAsia="MS Minngs;MS Gothic" w:cs="Times New Roman" w:ascii="Times New Roman" w:hAnsi="Times New Roman"/>
          <w:b/>
          <w:sz w:val="28"/>
          <w:szCs w:val="28"/>
          <w:lang w:eastAsia="ru-RU"/>
        </w:rPr>
        <w:t>ВИМОГИ ДО ОФОРМЛЕННЯ МАТЕРІАЛІВ, ЯКІ ПОДАЮТЬСЯ ДО ЗБІРНИКА ТЕЗ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ngs;MS Gothic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ngs;MS Gothic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до публікації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 у вигляді документа Word (файл з розширенням *doc, *docx, *rtf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 сторінки: формат А4, поля – 2 см з усіх боків. Абзацний відступ – 1,25 см. Сторінки без нумерації. Не виставляти примусові переноси, не архівувати, не накладати заборону на редагуванн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кст набирається гарнітурою Times New Roman, 14 пт, інтервал 1,5; без переносів</w:t>
      </w:r>
      <w:r>
        <w:rPr>
          <w:rStyle w:val="FontStyle12"/>
          <w:sz w:val="28"/>
          <w:szCs w:val="28"/>
          <w:lang w:val="uk-UA"/>
        </w:rPr>
        <w:t xml:space="preserve"> обсягом до 4 сторіно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тезах матеріали розташовуються у такій послідовності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’я та прізвище автора / авторів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е звання, науковий ступінь, посад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роботи: назва установи, населеного пункту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 тез (через рядок після місця роботи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 статті (через рядок після назви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 (через рядок після тексту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використаних джерел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(не більше 3 джерел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ється у порядку появи посилань у тексті, які позначаються в квадратних дужках, наприклад, [2]; номер сторінки відокремлюється комою [3, с. 35]; декілька джерел відділяються крапкою з комою [1; 2; 3]. Список починається підзаголовком «Список використаних джерел» (напівжирний шрифт, вирівнювання по центру). Список літератури подається з урахуванням розробленого в 2015 р. Національного стандарту України ДСТУ 8302:2015 «Інформація та документація. Бібліографічне посилання. Загальні положення та правила складанн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и тез мають бути ретельно перевірені й повністю відредаговані. За зміст тексту та наявність помилок несуть відповідальність авто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ngs;MS Gothic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ітет залишає за собою право на відмову в публікації матеріалів, що не відповідають зазначеним вимогам або подані пізніше встановленого терміну.</w:t>
      </w:r>
    </w:p>
    <w:p>
      <w:pPr>
        <w:pStyle w:val="Style31"/>
        <w:widowControl/>
        <w:spacing w:lineRule="auto" w:line="288" w:before="76" w:after="0"/>
        <w:jc w:val="center"/>
        <w:rPr>
          <w:rStyle w:val="FontStyle11"/>
          <w:sz w:val="28"/>
          <w:szCs w:val="28"/>
        </w:rPr>
      </w:pPr>
      <w:r>
        <w:rPr>
          <w:rFonts w:eastAsia="MS Minngs;MS Gothic" w:cs="Times New Roman"/>
          <w:sz w:val="28"/>
          <w:szCs w:val="28"/>
          <w:u w:val="single"/>
          <w:lang w:eastAsia="ru-RU"/>
        </w:rPr>
      </w:r>
    </w:p>
    <w:p>
      <w:pPr>
        <w:pStyle w:val="Style31"/>
        <w:widowControl/>
        <w:spacing w:lineRule="auto" w:line="288" w:before="76" w:after="0"/>
        <w:jc w:val="center"/>
        <w:rPr/>
      </w:pPr>
      <w:r>
        <w:rPr>
          <w:rStyle w:val="FontStyle11"/>
          <w:sz w:val="28"/>
          <w:szCs w:val="28"/>
        </w:rPr>
        <w:t xml:space="preserve">ПРИКЛАД ОФОРМЛЕННЯ </w:t>
      </w:r>
      <w:r>
        <w:rPr>
          <w:rStyle w:val="FontStyle11"/>
          <w:sz w:val="28"/>
          <w:szCs w:val="28"/>
          <w:lang w:val="ru-RU"/>
        </w:rPr>
        <w:t>ПУБЛІКАЦ</w:t>
      </w:r>
      <w:r>
        <w:rPr>
          <w:rStyle w:val="FontStyle11"/>
          <w:sz w:val="28"/>
          <w:szCs w:val="28"/>
        </w:rPr>
        <w:t>ІЇ</w:t>
      </w:r>
    </w:p>
    <w:p>
      <w:pPr>
        <w:pStyle w:val="Style22"/>
        <w:widowControl/>
        <w:spacing w:lineRule="auto" w:line="240"/>
        <w:ind w:firstLine="709"/>
        <w:jc w:val="right"/>
        <w:rPr>
          <w:rStyle w:val="FontStyle11"/>
          <w:b/>
          <w:b/>
          <w:sz w:val="28"/>
          <w:szCs w:val="28"/>
          <w:lang w:val="ru-RU"/>
        </w:rPr>
      </w:pPr>
      <w:r>
        <w:rPr/>
      </w:r>
    </w:p>
    <w:p>
      <w:pPr>
        <w:pStyle w:val="Style22"/>
        <w:widowControl/>
        <w:spacing w:lineRule="auto" w:line="240"/>
        <w:ind w:firstLine="709"/>
        <w:jc w:val="right"/>
        <w:rPr/>
      </w:pPr>
      <w:r>
        <w:rPr>
          <w:b/>
          <w:sz w:val="28"/>
          <w:szCs w:val="28"/>
          <w:lang w:val="ru-RU"/>
        </w:rPr>
        <w:t>Лариса Сущенко,</w:t>
      </w:r>
    </w:p>
    <w:p>
      <w:pPr>
        <w:pStyle w:val="Pa15"/>
        <w:spacing w:lineRule="auto" w:line="240"/>
        <w:ind w:firstLine="709"/>
        <w:jc w:val="right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. пед. наук, доцент,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відувач кафедри дошкільної та початкової освіти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ізький національний університе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. Запоріжжя, Україн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14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ІТЕТИ ПРОБЛЕМИ РОЗВИТКУ НАУКОВОГО ПОТЕНЦІАЛУ МАЙБУТНЬОГО УЧИТЕЛЯ ПОЧАТКОВОЇ ШКОЛИ В УМОВАХ НОВОЇ ОСВІТНЬОЇ ПАРАДИГ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ИХ ДЖЕР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ндрущенко В. Обличчям до школ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ща освіта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8. № 4. С. 5–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 українська школа: порадник для вчителя / під заг. ред. Н. М. Бібік. Київ : ТОВ «Видавничий дім «Плеяди», 2017. 206 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ngs;MS Gothic" w:cs="Times New Roman"/>
          <w:sz w:val="28"/>
          <w:szCs w:val="28"/>
          <w:u w:val="single"/>
          <w:lang w:eastAsia="ru-RU"/>
        </w:rPr>
      </w:pPr>
      <w:r>
        <w:rPr>
          <w:rFonts w:eastAsia="MS Minngs;MS Gothic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ngs;MS Gothic" w:cs="Times New Roman"/>
          <w:sz w:val="28"/>
          <w:szCs w:val="28"/>
          <w:u w:val="single"/>
          <w:lang w:eastAsia="ru-RU"/>
        </w:rPr>
      </w:pPr>
      <w:r>
        <w:rPr>
          <w:rFonts w:eastAsia="MS Minngs;MS Gothic" w:cs="Times New Roman" w:ascii="Times New Roman" w:hAnsi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C Bold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891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2"/>
      <w:szCs w:val="22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Редакцийна колегия"/>
    <w:basedOn w:val="Normal"/>
    <w:qFormat/>
    <w:pPr>
      <w:autoSpaceDE w:val="false"/>
      <w:spacing w:lineRule="auto" w:line="288" w:before="0" w:after="0"/>
      <w:ind w:left="113" w:right="113" w:firstLine="283"/>
      <w:jc w:val="both"/>
      <w:textAlignment w:val="center"/>
    </w:pPr>
    <w:rPr>
      <w:rFonts w:ascii="GaramondC Bold" w:hAnsi="GaramondC Bold" w:eastAsia="Times New Roman" w:cs="GaramondC Bold"/>
      <w:b/>
      <w:bCs/>
      <w:color w:val="000000"/>
      <w:spacing w:val="10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Times New Roman" w:cs="Arial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cpu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3:00Z</dcterms:created>
  <dc:creator>c400</dc:creator>
  <dc:description/>
  <cp:keywords/>
  <dc:language>en-US</dc:language>
  <cp:lastModifiedBy>Larisa</cp:lastModifiedBy>
  <cp:lastPrinted>2020-01-21T20:27:00Z</cp:lastPrinted>
  <dcterms:modified xsi:type="dcterms:W3CDTF">2021-02-27T16:26:00Z</dcterms:modified>
  <cp:revision>20</cp:revision>
  <dc:subject/>
  <dc:title/>
</cp:coreProperties>
</file>