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3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0"/>
        <w:gridCol w:w="1388"/>
        <w:gridCol w:w="29"/>
        <w:gridCol w:w="1246"/>
        <w:gridCol w:w="30"/>
        <w:gridCol w:w="1530"/>
        <w:gridCol w:w="29"/>
        <w:gridCol w:w="6909"/>
      </w:tblGrid>
      <w:tr>
        <w:trPr>
          <w:trHeight w:val="1056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р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із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я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я 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х 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ін 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нтів у 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2021-2022 навчальному році за спеціальністю 136 Металургія</w:t>
            </w:r>
          </w:p>
        </w:tc>
      </w:tr>
      <w:tr>
        <w:trPr>
          <w:trHeight w:val="1347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освітньої</w:t>
            </w:r>
          </w:p>
          <w:p>
            <w:pPr>
              <w:pStyle w:val="TableParagraph"/>
              <w:ind w:left="2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рогр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Шифр академічної груп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Семестр(-и) в якому дисципліна викладаєть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Кількість дисциплін, яку потрібно обрат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дисципліни (блоки з назвами дисциплін), які передбачені відповідною освітньою програмою</w:t>
            </w:r>
          </w:p>
        </w:tc>
      </w:tr>
      <w:tr>
        <w:trPr>
          <w:trHeight w:val="66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uk-UA"/>
              </w:rPr>
              <w:t xml:space="preserve">Освітній рівень бакалавр 2020 року набору </w:t>
            </w:r>
          </w:p>
        </w:tc>
      </w:tr>
      <w:tr>
        <w:trPr>
          <w:trHeight w:val="58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uk-UA"/>
              </w:rPr>
              <w:t>Обробка металів тиском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Теорія процесів прокатки 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кур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uk-UA"/>
              </w:rPr>
              <w:t>6.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орія обробки металів тиском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Обтискне та сортове виробництво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Прокатка листів та штаб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хнологія кування та об’ємного штампування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хнологія листового штампування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хнологічний інструмент ОМТ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Обладнання прокатних цех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хнологія пресування та волочіння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Обробка тиском порошкових матері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Комп’ютерне забезпечення процесів обробки металів тиском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рмічна обробка металів</w:t>
            </w:r>
          </w:p>
          <w:p>
            <w:pPr>
              <w:pStyle w:val="TableParagraph"/>
              <w:pBdr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uk-UA"/>
              </w:rPr>
              <w:t>Металургія чорн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ровинні матеріали та їх підготовка до металургійного виробництва 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Корозія і захист металів</w:t>
              </w:r>
            </w:hyperlink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Ливарне виробництво</w:t>
              </w:r>
            </w:hyperlink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ургійне паливо та відновлювачі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ія виробництва спецсталей та сплавів</w:t>
            </w:r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Теорія розливки та кристалізації сталі</w:t>
              </w:r>
            </w:hyperlink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Теорія та технологія електросталеплавильного виробництва</w:t>
              </w:r>
            </w:hyperlink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Конструкції технологічних агрегатів</w:t>
              </w:r>
            </w:hyperlink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Безкоксова технологія</w:t>
              </w:r>
            </w:hyperlink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ко-хімічні процеси позаагрегатного рафінування металу</w:t>
            </w:r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Технологічне проектування металургійних цехів</w:t>
              </w:r>
            </w:hyperlink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 xml:space="preserve">Теорія і технологія порошкової металургії </w:t>
              </w:r>
            </w:hyperlink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1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лургія кольоров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Основи науково-технічної творчості 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нструкції технологічних агрегатів кольорової металургії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орія та технологія порошкової металургії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робництво напівпровідникових матері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 легк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 рідкісн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 важк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 благородн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робництво сплавів кольоров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 вторинних кольорових металів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ві матеріали в металургії</w:t>
            </w:r>
          </w:p>
        </w:tc>
      </w:tr>
      <w:tr>
        <w:trPr>
          <w:trHeight w:val="53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 курс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.1361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оретичні основи рафінування кольорових металів</w:t>
            </w:r>
          </w:p>
          <w:p>
            <w:pPr>
              <w:pStyle w:val="Normal"/>
              <w:widowControl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світній рівень бакалавр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19 рік набору</w:t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562" w:leader="none"/>
                <w:tab w:val="left" w:pos="9546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робка металів тиском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тискне та сортове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атка листів та шта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бровка прокатних валків</w:t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Металургія чорних металів</w:t>
            </w:r>
            <w:r>
              <w:rPr>
                <w:b/>
                <w:lang w:val="en-US"/>
              </w:rPr>
              <w:t xml:space="preserve">  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сурсозберігаючі технології в металу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варне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и науково-технічної творчості </w:t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Металургія кольорових металів</w:t>
            </w:r>
            <w:r>
              <w:rPr>
                <w:b/>
                <w:lang w:val="en-US"/>
              </w:rPr>
              <w:t xml:space="preserve">   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и науково-технічної творчості 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алургія вторинних кольорових металів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лургі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кур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60-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5 семес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ретичні основи рафінування кольорових мета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магістр</w:t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робка металів тиском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Обробка металів тиском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семест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ннологія виготовлення гнутих профілів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Динаміка і міцність обладнання для обробки металів тиском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Іноваційні методи обробки металів тиском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семест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орія змащування та технологічні мастила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Несеметричні процеси прокатки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орія подібності і розмірності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семест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Фізичні процеси при пластичній деформації</w:t>
            </w:r>
          </w:p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Фізичні процеси при обробці металів тиском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Суміщені процеси обробки металів тиском</w:t>
            </w:r>
          </w:p>
        </w:tc>
      </w:tr>
      <w:tr>
        <w:trPr>
          <w:trHeight w:val="571" w:hRule="atLeast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Особливості обробки високолегованих сталей та кольорових металів</w:t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uk-UA"/>
              </w:rPr>
              <w:t>Металургія чорних метал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еталургія чорних металів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ч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еталургійні технології переробки відход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Проблеми використання техногенної сировини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хнології утилізації металовмісних відходів чорної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ч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Економічне обґрунтування науково-дослідної роботи за фахом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Основи наукової роботи і оформлення результатів наукової діяльності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Інформаційні технології в наукових дослідженнях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ч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Сучасні проблеми металургії і матеріалознавства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Планування експерименту в дослідженнях технологічних процесів.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атематична обробка експериментальних даних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ч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Вогнетриви металургійного виробництва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Корозія за захист метал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Ливарне виробництво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ч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орія металургійних процесів (спеціальні розділи)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еталургійна термохімія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Фізико-хімія металів та матеріал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ч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Науково-педагогічний практикум.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Світовий досвід та тенденції розвитку університетської освіти.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Розвиток інноваційних педагогічних ідей у зарубіжній та вітчизняній освітній практиці.</w:t>
            </w:r>
          </w:p>
        </w:tc>
      </w:tr>
      <w:tr>
        <w:trPr>
          <w:trHeight w:val="571" w:hRule="atLeast"/>
        </w:trPr>
        <w:tc>
          <w:tcPr>
            <w:tcW w:w="1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val="uk-UA"/>
              </w:rPr>
              <w:t>Металургія кольорових метал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Металургія кольорових металів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к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рмодинамічні дослідження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Аналітичні дослідження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Експериментальні дослідження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к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Нанотехнології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Плазмові процеси 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Інноваційні методи виробництва кольорових метал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к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Високотемпературні матеріали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Виробництво спеціальних матеріалів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Технологія виробництва особливочистих матеріалів в кольоровій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к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оделювання процесів кольорової металургії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атематична обробка експериментальних даних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Планування експерименту в дослідженнях технологічних процесів.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к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Виробництво титану з рудної сировини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Виробництво напівпровідників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Виробництво міді з рудної і вторинної сировини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1360-мк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еталургія вторинного алюмінію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еталургія вторинного титану</w:t>
            </w:r>
          </w:p>
        </w:tc>
      </w:tr>
      <w:tr>
        <w:trPr>
          <w:trHeight w:val="57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pacing w:val="1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0" w:hanging="0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uk-UA"/>
              </w:rPr>
              <w:t>Металургія вторинних легких металів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10717" TargetMode="External"/><Relationship Id="rId3" Type="http://schemas.openxmlformats.org/officeDocument/2006/relationships/hyperlink" Target="https://moodle.znu.edu.ua/course/view.php?id=11598" TargetMode="External"/><Relationship Id="rId4" Type="http://schemas.openxmlformats.org/officeDocument/2006/relationships/hyperlink" Target="https://moodle.znu.edu.ua/course/view.php?id=8756" TargetMode="External"/><Relationship Id="rId5" Type="http://schemas.openxmlformats.org/officeDocument/2006/relationships/hyperlink" Target="https://moodle.znu.edu.ua/course/view.php?id=8731" TargetMode="External"/><Relationship Id="rId6" Type="http://schemas.openxmlformats.org/officeDocument/2006/relationships/hyperlink" Target="https://moodle.znu.edu.ua/course/view.php?id=8915" TargetMode="External"/><Relationship Id="rId7" Type="http://schemas.openxmlformats.org/officeDocument/2006/relationships/hyperlink" Target="https://moodle.znu.edu.ua/course/view.php?id=8120" TargetMode="External"/><Relationship Id="rId8" Type="http://schemas.openxmlformats.org/officeDocument/2006/relationships/hyperlink" Target="https://moodle.znu.edu.ua/course/view.php?id=8752" TargetMode="External"/><Relationship Id="rId9" Type="http://schemas.openxmlformats.org/officeDocument/2006/relationships/hyperlink" Target="https://moodle.znu.edu.ua/course/view.php?id=892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01:00Z</dcterms:created>
  <dc:creator>Admin</dc:creator>
  <dc:description/>
  <cp:keywords/>
  <dc:language>en-US</dc:language>
  <cp:lastModifiedBy>Таня</cp:lastModifiedBy>
  <cp:lastPrinted>2021-03-02T14:29:00Z</cp:lastPrinted>
  <dcterms:modified xsi:type="dcterms:W3CDTF">2021-04-13T22:25:00Z</dcterms:modified>
  <cp:revision>48</cp:revision>
  <dc:subject/>
  <dc:title>Зразок службової записки</dc:title>
</cp:coreProperties>
</file>