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32"/>
        <w:jc w:val="center"/>
        <w:rPr>
          <w:b/>
          <w:b/>
          <w:bCs/>
          <w:position w:val="4"/>
          <w:sz w:val="44"/>
          <w:szCs w:val="44"/>
          <w:lang w:val="uk-UA"/>
        </w:rPr>
      </w:pPr>
      <w:r>
        <w:rPr>
          <w:b/>
          <w:bCs/>
          <w:position w:val="4"/>
          <w:sz w:val="44"/>
          <w:szCs w:val="44"/>
          <w:lang w:val="uk-UA"/>
        </w:rPr>
        <w:t>Додаток</w:t>
      </w:r>
    </w:p>
    <w:p>
      <w:pPr>
        <w:pStyle w:val="Normal"/>
        <w:shd w:fill="FFFFFF" w:val="clear"/>
        <w:spacing w:lineRule="exact" w:line="432"/>
        <w:jc w:val="center"/>
        <w:rPr/>
      </w:pPr>
      <w:r>
        <w:rPr>
          <w:b/>
          <w:bCs/>
          <w:position w:val="4"/>
          <w:sz w:val="40"/>
          <w:szCs w:val="40"/>
          <w:lang w:val="uk-UA"/>
        </w:rPr>
        <w:t>до річного плану закупівель на 201</w:t>
      </w:r>
      <w:r>
        <w:rPr>
          <w:b/>
          <w:bCs/>
          <w:position w:val="4"/>
          <w:sz w:val="40"/>
          <w:szCs w:val="40"/>
        </w:rPr>
        <w:t>6</w:t>
      </w:r>
      <w:r>
        <w:rPr>
          <w:b/>
          <w:bCs/>
          <w:position w:val="4"/>
          <w:sz w:val="40"/>
          <w:szCs w:val="40"/>
          <w:lang w:val="uk-UA"/>
        </w:rPr>
        <w:t xml:space="preserve"> рік</w:t>
      </w:r>
    </w:p>
    <w:p>
      <w:pPr>
        <w:pStyle w:val="Normal"/>
        <w:shd w:fill="FFFFFF" w:val="clear"/>
        <w:spacing w:lineRule="exact" w:line="432"/>
        <w:jc w:val="center"/>
        <w:rPr>
          <w:b/>
          <w:b/>
          <w:bCs/>
          <w:position w:val="4"/>
          <w:sz w:val="40"/>
          <w:szCs w:val="40"/>
        </w:rPr>
      </w:pPr>
      <w:r>
        <w:rPr>
          <w:b/>
          <w:bCs/>
          <w:position w:val="4"/>
          <w:sz w:val="40"/>
          <w:szCs w:val="40"/>
          <w:lang w:val="uk-UA"/>
        </w:rPr>
        <w:t xml:space="preserve">(зі змінами) </w:t>
      </w:r>
    </w:p>
    <w:p>
      <w:pPr>
        <w:pStyle w:val="Normal"/>
        <w:shd w:fill="FFFFFF" w:val="clear"/>
        <w:spacing w:lineRule="exact" w:line="432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Державний вищий навчальний заклад «Запорізький національний університет» Міністерства освіти і науки України,  02125243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</w:tabs>
        <w:spacing w:before="58" w:after="0"/>
        <w:rPr>
          <w:lang w:val="uk-UA"/>
        </w:rPr>
      </w:pPr>
      <w:r>
        <w:rPr>
          <w:spacing w:val="-1"/>
          <w:sz w:val="24"/>
          <w:szCs w:val="24"/>
          <w:lang w:val="uk-UA"/>
        </w:rPr>
        <w:t xml:space="preserve">                                          </w:t>
      </w:r>
      <w:r>
        <w:rPr>
          <w:spacing w:val="-1"/>
          <w:sz w:val="24"/>
          <w:szCs w:val="24"/>
          <w:lang w:val="uk-UA"/>
        </w:rPr>
        <w:t xml:space="preserve">(найменування замовника, код за </w:t>
      </w:r>
      <w:r>
        <w:rPr>
          <w:spacing w:val="-1"/>
          <w:sz w:val="24"/>
          <w:szCs w:val="24"/>
          <w:u w:val="single"/>
          <w:lang w:val="uk-UA"/>
        </w:rPr>
        <w:t>ЄДРПОУ)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ab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384"/>
        <w:gridCol w:w="1843"/>
        <w:gridCol w:w="1417"/>
        <w:gridCol w:w="1656"/>
        <w:gridCol w:w="14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едмет закупівлі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КЕКВ (для бюджетних кошт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чікувана вартість предмета закупів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оцедура закупівлі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(пшениц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1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3211100-4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60</w:t>
            </w:r>
            <w:r>
              <w:rPr>
                <w:sz w:val="24"/>
                <w:szCs w:val="24"/>
                <w:lang w:val="uk-UA"/>
              </w:rPr>
              <w:t>00,00 (шіс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бобові сушені (горох, квасоля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01.11.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3212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листкові (капуста, салат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1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3221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00,00 (двадцять вісім тисяч п’ят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плодоносні, інші (огірки, помідори, перець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01.13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3221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0,00 (п’ят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коренеплідні, цибулинні та бульбоплідні (цибуля, часник, моркв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13.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(03221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40000,00 (сорок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енеплоди та бульби їстівні з високим умістом крохмалю та інуліну (картопля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01.13.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3212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32000,00 (тридцять 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би та трюфелі (гриби), код 01.13.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(03212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и зрізані та бутони квітів; насіння квітів (квіти живі), код 01.19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312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6000,00 (шістнадц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цитрусових культур (лимони, апельсини, помело, лайм), код 01.2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3222000-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блука (яблук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24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3222000-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5000,00 (п'ятнадц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лоди зерняткових і кісточкових культур, інші ( вишні, сливи, абрикоси, груш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24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3222000-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7000,00 (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теріал для саджання: рослини живі, цибулини, бульби та корені, живці й вусики, міцелій грибів (матеріал для саджання рослин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3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312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5000,00 (п'ятнадцять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йця у шкаралупі, свіжі (яйц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47.2</w:t>
            </w:r>
          </w:p>
          <w:p>
            <w:pPr>
              <w:pStyle w:val="Normal"/>
              <w:ind w:firstLine="7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3142500-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7000,00 (двадцять 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ева лісові (дерева), код 02.10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3451300-9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35000,00 (тридцять п’ять 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и рослин, трави, мохи та лишайники, придатні для декоративних цілей, код 02.30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3400000-4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,00 (сім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з природний, скраплений або в газоподібному стані (газ природний, газ скраплен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6.2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(09123000-7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65210000-8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19900,00 (сто дев’ятнадцять тисяч дев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рф (торф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8.9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9112200-9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40000,00 (сорок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 і чистий хлорид натрію; вода морська та сольові розчин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93.1 (1441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великої рогатої худоби, свиней, овець, кіз, коней та інших тварин родини конячих, свіже чи охолоджене (яловичина, свинина, баранина), код 10.1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110000-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85000,00 (вісімдесят 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заморожене та заморожені харчові субпродукти; м'ясо та харчові субпродукти, інші (яловичина, свинина заморожена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11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110000-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73000,00 (сімдесят 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'ясо свійської птиці, заморожене (тушки курей, печінка свійської птиці замороже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12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112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10500,00 (сто десять тисяч п’ят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серви та готові страви з м’яса, м’ясних субпродуктів чи крові (ковбасні вироби, консерви м’ясні), код 10.1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13100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67300,00 (шістдесят сім тисяч трист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дукція рибна, свіжа, охолоджена чи заморожена (риба свіжа, охолоджена чи заморожен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2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220000-6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43500,00 (сорок три тисячі 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иба, оброблена чи законсервована іншим способом; ікра осетрових та замінники ікри (риба солона, засушена чи закопчен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20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233000-0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241700-6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0,00 (одна тисяча сім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 оброблена та законсервована (чіпси), код 10.3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311100-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3500,00 (три тисячі  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и фруктові та овочеві (соки фруктові, соки овочеві), код 10.3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320000-7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69000,00 (шістдесят дев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овочі, оброблені та законсервовані, крім картоплі (овочі заморожені, солоні, консервовані, томатна паста), код 10.39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331000-7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00,00 (двадцять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й горіхи, оброблені та законсервовані (желе, мармелад, джеми, горіхи, арахіс смажені), код 10.39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332000-4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9500,00 (двадцять дев’ять тисяч п’ят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ї рафіновані (олія  рослинн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41.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42100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30000,00 (тридцять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ргарин і подібні харчові жири (маргарин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од 10.4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15431100-9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42000,00 (сорок дві 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 та вершки, рідинні, оброблені (молоко, верш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10.5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511000-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61000,00 (шістдесят 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 та молочні пасти (масло вершкове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0.51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530000-2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9000,00 (дев’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сичужний та кисломолочний сир (сир кисломолочний, сирки плавлені, сир сичужний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0.51.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540000-5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53000,00 (п’ятдесят 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дукти молочні, інші (кефір, сметана, йогурт, молоко та вершки згуще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51.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55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34000,00 (тридцять чоти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розиво та інший харчовий лід (морозиво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5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(1555000-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,00 (десять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ис напівобрушений чи повністю обрушений, або лущений чи дроблений (рис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6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61400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5300,00 (п’ять  тисяч трист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орошно зернових і овочевих культур; їхні суміші (борошно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61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612100-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00,00 (шістдесят дві  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, крупка, гранули та інші продукти з зерна зернових культур (крупи, крупка з зерна та зернових культур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61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613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2400,00 (дванадцять тисяч чотирист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хлібобулочні, кондитерські та кулінарні, борошняні, нетривалого зберігання (вироби хлібобулочні, борошняні), код 10.7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812000-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хлібобулочні, зниженої вологості, та кондитерські, борошняні, тривалого зберігання (вироби хлібобулочні тривалого зберіганя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7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821000-9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33000,00 (тридцять 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арони, локшина, кускус і подібні борошняні вироби (макарони, локшина, борошняні вироби), код 10.7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850000-1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700,00 (одна тисяча сім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ор-сирець, тростинний і очищений тростинний чи буряковий цукор (сахароза); меляса (цукор), код 10.8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831000-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38000,00 (тридцять вісім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као-терте, какао-масло, жири й олія, какао-порошок (какао-порошок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8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84100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00,00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’ят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околад і цукрові кондитерські вироби (шоколад, жувальні гумки, карамелі, цукрові кондитерські вироби), код 10.82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842000-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88000,00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(вісімдесят ві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й і кава, оброблені (чай, кава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0.8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860000-4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04000,00 (сто чоти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ет; соуси; суміші приправ; борошно та крупка гірчичні; гірчиця готова (оцет, соуси, гірчиця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0.84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891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3800,00 (двадцять три  тисячі вісімсот грн. 00 коп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янощі, оброблені (прянощі), код 10.84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872000-1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4800,00 (чотири тисячі вісім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ль харчова (сіль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84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87240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0,00 (дві тисячі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пи, яйця, дріжджі та інші харчові продукти; екстракти та соки з м’яса, риби й водяних безхребетних (дріжджі), код 10.89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(15898000-9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5000,00 (п’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и мінеральні та безалкогольні напої (води мінеральні, безалкогольні напої), код 11.07.1(15980000-1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76000,00 (сто сімдесят шість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яжа бавовняна та нитки бавовняні для шиття (нит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3.10.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9435000-4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3000,00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(три тисячі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анини (крім спеціальних  полотен) із хімічних монониток і штапельних волокон (тканина із хімічних монониток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3.20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920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текстильні готові, інші (вироби текстильні готов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3.92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920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50000,00 (п’ятдесят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тузки, канати, шпагат і сіткове полотно, крім відходів (мотузки, канати, шпагат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од 13.94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9540000-9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іали неткані та вироби з нетканих матеріалів, крім одягу (тканина неткана), код 13.95.1(19270000-9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5000,00 (двадцять п’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яжа металізована чи пряжа скомбінована з металом; тканини з металевих ниток і тканини з металізованої пряжі; нитки гумові та корд з текстильним покривом і продукція текстильна та готові вироби технічної призначеності (вироби технічної призначеност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3.96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9500000-7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юль, мереживо та вишивка; нитки позументні та стрічкові нитки; пряжа синельна; пряжа фасонна петляста</w:t>
            </w:r>
            <w:r>
              <w:rPr>
                <w:bCs/>
                <w:sz w:val="24"/>
                <w:szCs w:val="24"/>
                <w:lang w:val="uk-UA"/>
              </w:rPr>
              <w:t xml:space="preserve"> (нитки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3.99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9561110-6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00,00 (дв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дяг робочий, інший (одяг робочий жіночий чи чоловіч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4.12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8130000-9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2000,00 (два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 верхній, трикотажний (куртки робоч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4.1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8200000-1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2000,00 (дванадцять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Теніски, майки та інші натільні фуфайки, трикотажні</w:t>
            </w:r>
            <w:r>
              <w:rPr>
                <w:bCs/>
                <w:sz w:val="24"/>
                <w:szCs w:val="24"/>
                <w:lang w:val="uk-UA"/>
              </w:rPr>
              <w:t xml:space="preserve"> (теніски, майки),</w:t>
            </w:r>
            <w:r>
              <w:rPr>
                <w:sz w:val="24"/>
                <w:szCs w:val="24"/>
                <w:lang w:val="uk-UA"/>
              </w:rPr>
              <w:t>код 14.14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8200000-1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5000,00 (п'ятнадц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дяг, спортивні костюми та інший одяг, аксесуари та деталі одягу, трикотажні (одяг та деталі одягу, трикотажн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4.19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18400000-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3000,00 (двадцять 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Замша; шкіра лакова та ламінована лакова шкіра; шкіра металізована (шк</w:t>
            </w:r>
            <w:r>
              <w:rPr>
                <w:bCs/>
                <w:sz w:val="24"/>
                <w:szCs w:val="24"/>
                <w:lang w:val="uk-UA"/>
              </w:rPr>
              <w:t>іра, замша),</w:t>
            </w:r>
            <w:r>
              <w:rPr>
                <w:bCs/>
                <w:sz w:val="24"/>
                <w:szCs w:val="24"/>
              </w:rPr>
              <w:t>код 15.11.2     (19100000-7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зуття захисне та іншої призначеності, н.в.і.у. (взуття захисне), код 15.20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8800000-7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Фанера клеєна, фанеровані панелі й подібні вироби з шаруватої деревини; плити  деревностружкові й подібні плити з деревини чи з інших здеревянілих матеріалів</w:t>
            </w:r>
            <w:r>
              <w:rPr>
                <w:bCs/>
                <w:sz w:val="24"/>
                <w:szCs w:val="24"/>
                <w:lang w:val="uk-UA"/>
              </w:rPr>
              <w:t xml:space="preserve"> (плити з деревини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6.2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19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96000,00 (сто дев’яносто шіс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Шпон; листи до клеєної фанери; деревина прессована</w:t>
            </w:r>
            <w:r>
              <w:rPr>
                <w:bCs/>
                <w:sz w:val="24"/>
                <w:szCs w:val="24"/>
                <w:lang w:val="uk-UA"/>
              </w:rPr>
              <w:t xml:space="preserve"> (фанера, деревина пресована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д 16.21.2     (4419000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000,00 (дев’яносто ві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Паркет щитовий складений (ламінат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6.2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1122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6000,00 (шіс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Вироби з де</w:t>
            </w:r>
            <w:r>
              <w:rPr>
                <w:bCs/>
                <w:sz w:val="24"/>
                <w:szCs w:val="24"/>
              </w:rPr>
              <w:t>ревини, інші</w:t>
            </w:r>
            <w:r>
              <w:rPr>
                <w:bCs/>
                <w:sz w:val="24"/>
                <w:szCs w:val="24"/>
                <w:lang w:val="uk-UA"/>
              </w:rPr>
              <w:t xml:space="preserve"> (вироби з деревини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6.29.1(18530000-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47000,00 (сорок 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Вироби з корка, соломи та </w:t>
            </w:r>
            <w:r>
              <w:rPr>
                <w:bCs/>
                <w:sz w:val="24"/>
                <w:szCs w:val="24"/>
                <w:lang w:val="uk-UA"/>
              </w:rPr>
              <w:t>і</w:t>
            </w:r>
            <w:r>
              <w:rPr>
                <w:bCs/>
                <w:sz w:val="24"/>
                <w:szCs w:val="24"/>
              </w:rPr>
              <w:t>нших матер</w:t>
            </w:r>
            <w:r>
              <w:rPr>
                <w:bCs/>
                <w:sz w:val="24"/>
                <w:szCs w:val="24"/>
                <w:lang w:val="uk-UA"/>
              </w:rPr>
              <w:t>і</w:t>
            </w:r>
            <w:r>
              <w:rPr>
                <w:bCs/>
                <w:sz w:val="24"/>
                <w:szCs w:val="24"/>
              </w:rPr>
              <w:t>ал</w:t>
            </w:r>
            <w:r>
              <w:rPr>
                <w:bCs/>
                <w:sz w:val="24"/>
                <w:szCs w:val="24"/>
                <w:lang w:val="uk-UA"/>
              </w:rPr>
              <w:t>і</w:t>
            </w:r>
            <w:r>
              <w:rPr>
                <w:bCs/>
                <w:sz w:val="24"/>
                <w:szCs w:val="24"/>
              </w:rPr>
              <w:t>в, придатних для плет</w:t>
            </w:r>
            <w:r>
              <w:rPr>
                <w:bCs/>
                <w:sz w:val="24"/>
                <w:szCs w:val="24"/>
                <w:lang w:val="uk-UA"/>
              </w:rPr>
              <w:t>і</w:t>
            </w:r>
            <w:r>
              <w:rPr>
                <w:bCs/>
                <w:sz w:val="24"/>
                <w:szCs w:val="24"/>
              </w:rPr>
              <w:t>ння;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вироби кошиков</w:t>
            </w:r>
            <w:r>
              <w:rPr>
                <w:bCs/>
                <w:sz w:val="24"/>
                <w:szCs w:val="24"/>
                <w:lang w:val="uk-UA"/>
              </w:rPr>
              <w:t>і</w:t>
            </w:r>
            <w:r>
              <w:rPr>
                <w:bCs/>
                <w:sz w:val="24"/>
                <w:szCs w:val="24"/>
              </w:rPr>
              <w:t xml:space="preserve"> та плетен</w:t>
            </w:r>
            <w:r>
              <w:rPr>
                <w:bCs/>
                <w:sz w:val="24"/>
                <w:szCs w:val="24"/>
                <w:lang w:val="uk-UA"/>
              </w:rPr>
              <w:t>і</w:t>
            </w:r>
            <w:r>
              <w:rPr>
                <w:bCs/>
                <w:sz w:val="24"/>
                <w:szCs w:val="24"/>
              </w:rPr>
              <w:t xml:space="preserve"> вироб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д 16.29.2    (4419000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Папір газетний, папір ручного виготовлення та інший некрейдований папір, або картон для графічних цілей</w:t>
            </w:r>
            <w:r>
              <w:rPr>
                <w:bCs/>
                <w:sz w:val="24"/>
                <w:szCs w:val="24"/>
                <w:lang w:val="uk-UA"/>
              </w:rPr>
              <w:t xml:space="preserve"> (папір газетний) код 17.12.1 (22991000-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ветки паперові туалетні, серветки для обличчя, рушники, скатертини-серветки,  полотна з целюлозних волокон (серветки, рушники паперові), код 17.12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0124000-4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 (три тисячі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Папір некрейдований</w:t>
            </w:r>
            <w:r>
              <w:rPr>
                <w:bCs/>
                <w:sz w:val="24"/>
                <w:szCs w:val="24"/>
                <w:lang w:val="uk-UA"/>
              </w:rPr>
              <w:t xml:space="preserve"> (папір некрейдований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д 17.12.4    (22990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0,00 (шістдесят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Папір газетний, папір ручного виготовлення та інший некрейдований папір, або картон для графічних цілей</w:t>
            </w:r>
            <w:r>
              <w:rPr>
                <w:bCs/>
                <w:sz w:val="24"/>
                <w:szCs w:val="24"/>
                <w:lang w:val="uk-UA"/>
              </w:rPr>
              <w:t xml:space="preserve"> (папір газетний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7.12.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22991000-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00,00 (сто дев’яносто дев’ять  тисяч дев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Папір і картон гофровані, паперова й картонна тара</w:t>
            </w:r>
            <w:r>
              <w:rPr>
                <w:bCs/>
                <w:sz w:val="24"/>
                <w:szCs w:val="24"/>
                <w:lang w:val="uk-UA"/>
              </w:rPr>
              <w:t xml:space="preserve"> (картон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д 17.21.1    (22990000-6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пір побутовий і туалетний та паперова продукція (папір туалетн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7.2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376000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00,00 (тринадцять тисяч двіст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канцелярські, паперові (папки картонні, щоденники, зошити), код 17.2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2280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000,00 (сто дес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палери (шпалери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7.24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9190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0,00 (сімдесят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Вироби паперові та картонні, інші</w:t>
            </w:r>
            <w:r>
              <w:rPr>
                <w:bCs/>
                <w:sz w:val="24"/>
                <w:szCs w:val="24"/>
                <w:lang w:val="uk-UA"/>
              </w:rPr>
              <w:t xml:space="preserve"> (вироби картонні та паперов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7.29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0192800-9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Друкування газет</w:t>
            </w:r>
            <w:r>
              <w:rPr>
                <w:bCs/>
                <w:sz w:val="24"/>
                <w:szCs w:val="24"/>
                <w:lang w:val="uk-UA"/>
              </w:rPr>
              <w:t xml:space="preserve"> (послуги з друку газети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д 18.11.1     (79800000-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4000,00 (чоти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Послуги щодо друкування, інші</w:t>
            </w:r>
            <w:r>
              <w:rPr>
                <w:bCs/>
                <w:sz w:val="24"/>
                <w:szCs w:val="24"/>
                <w:lang w:val="uk-UA"/>
              </w:rPr>
              <w:t xml:space="preserve"> (послуги з друку іншої продукції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д 18.12.1    (79800000-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0,00 (сто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о рідинне та газ; оливи мастильні (паливо, оливи мастильні), код 19.20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9210000-4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00,00 (сто дев’яносто дев’ять тисяч дев’ят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з нафтовий та інші газоподібні вуглеводні, крім природного газу (газ нафтов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9.20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9000000-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00,00 (сто дев’яносто дев’ять тисяч дев’ят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и промислові (азот, кисень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0.1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24100000-8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,00 (шіс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Елементи хімічні, н.в.і.у.; кислоти та сполуки неорганічні</w:t>
            </w:r>
            <w:r>
              <w:rPr>
                <w:bCs/>
                <w:sz w:val="24"/>
                <w:szCs w:val="24"/>
                <w:lang w:val="uk-UA"/>
              </w:rPr>
              <w:t xml:space="preserve"> (кислоти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13.2    (24300000-7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0,00 (два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ульфіди,сульфати; нітрати, фосфати і карбонати (фосфати, нітрати)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д 20.13.4(24300000-7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углеводні та їх похідні (вуглеводна та їх похідні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д 20.14.1    (24300000-7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пирти, феноли, фенолоспирти та їхні галогено-, сульфо-, нітро-чи нітрозопохідні; спирти жирні технічні (спирти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д 20.14.2    (24300000-7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ислоти монокарбонові жирні технічні; кислоти карбонові та їхні солі (кислоти карбонові)  код 20.14.3    (24300000-7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Сполуки органічні з азотною функційною группою</w:t>
            </w:r>
            <w:r>
              <w:rPr>
                <w:bCs/>
                <w:sz w:val="24"/>
                <w:szCs w:val="24"/>
                <w:lang w:val="uk-UA"/>
              </w:rPr>
              <w:t xml:space="preserve"> (сполуки органічні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д 20.14.4     (24300000-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полуки  сіркоорганічні та інші органічно-неорганічні сполуки;гетероциклічні сполуки, н.в.і.у. (органічно-неорганічні сполуки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д 20.14.5    (24300000-7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Ефіри, пероксиди, епоксиди, ацеталі та напівацеталі органічні;сполуки органічні, інші (сполуки органічні, інші) код 20.14.6 (24300000-7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човини хімічні органічні основні, різноманітні (фосфіди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14.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2432251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,00 (ві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Пластмаси, інші, у первинних формах; смоли іонообмінні</w:t>
            </w:r>
            <w:r>
              <w:rPr>
                <w:bCs/>
                <w:sz w:val="24"/>
                <w:szCs w:val="24"/>
                <w:lang w:val="uk-UA"/>
              </w:rPr>
              <w:t xml:space="preserve">          (пластмаси)                код 20.16.5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24300000-7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Пестициди та інші агрохімічні продукти(пестициди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2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2440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 грн. 00 коп.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рби та лаки на основі полімерів (фарби, ла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3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80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000,00 (вісімдесят  п’ять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би та лаки, інші, та пов’язана з ними продукція; барвники художні та друкарські чорнила (тонер, барвники), код 20.30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22610000-9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000,00 (сто сорок 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ло, засоби мийні та засоби для чищення (мило, порошки для прання, миючі засоб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41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(39800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000,00 (шістдесят 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епарати пахучі, воски та інші засоби для чищення (пасти, порошки для чищення, білизна, поліроль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41.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9800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000,00 (п'ятдесят дві 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Вибухівка</w:t>
            </w:r>
            <w:r>
              <w:rPr>
                <w:bCs/>
                <w:sz w:val="24"/>
                <w:szCs w:val="24"/>
                <w:lang w:val="uk-UA"/>
              </w:rPr>
              <w:t xml:space="preserve"> (феєрверк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51.1     (24610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0,00 (п’ят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леї (клеї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5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24910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0,00 (сто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отопластинки й фотоплівки, плівка для миттєвого друку, фотохімікати та фотографічні незмішані (фотоплівк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59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2354000-9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0,00 (п'ятнадц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оби змащувальні; присадки; речовини антифризні готові (засоби змащувальні), код 20.59.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9211600-7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0,00 (дв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дукти хімічні різноманітні (коректор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59.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24960000-1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,00 (сім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Залози та інші органи, екстракти цих речовин та інші речовини людського чи тваринного походження, н.в.і.у</w:t>
            </w:r>
            <w:r>
              <w:rPr>
                <w:bCs/>
                <w:sz w:val="24"/>
                <w:szCs w:val="24"/>
                <w:lang w:val="uk-UA"/>
              </w:rPr>
              <w:t xml:space="preserve"> (кров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1.10.6    (33140000-9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іки (ліки)                 код 21.20.1                      (33000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парати фармацевтичні, інші (вата, марля, аптечки), код 21.20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3196000-0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369600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0,00 (п'ятнадц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ини та камери гумові нові (шини), код 22.11.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435000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0,00 (двадцять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Стрічки конвеєрні чи урухомлювальні/приводні паси з вулканізованої гумми</w:t>
            </w:r>
            <w:r>
              <w:rPr>
                <w:bCs/>
                <w:sz w:val="24"/>
                <w:szCs w:val="24"/>
                <w:lang w:val="uk-UA"/>
              </w:rPr>
              <w:t xml:space="preserve"> (стрічки гумов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2.19.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4322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канини прогумовані (крім кордів до шин)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2.19.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4322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едмети одягу та аксесуари одягу з вулканізованої гуми (крім виготовлених з твердої гуми), (рукавички гумов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2.19.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8424000-7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0,00 (п'ятнадц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з вулканізованої гуми, н.в.і.у., гума тверда; вироби з твердої гуми (ущільнювачі, ластик), код 22.19.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9513200-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" w:leader="none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00,00 (тридцять п'ять 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уби, трубки, шланги та фітинги до них пластмасові (трубки, труби, фітинги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2.21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163100-1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000,00 (сто двадцять п’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стини, листи, плівка, фольга і стрічки  пластмасові, неармовані чи не з’єднані з іншими матеріалами (пластини, фольга з пластмаси), код 22.21.3(3956111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стини, листи, плівка, фольга та стрічки з пластмас, інші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лівка, фольга, стрічки з пластмас)                      код 22.21.4     (3956111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,00 (чоти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ра пластмасова (мішки, пакет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2.2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9640000-4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,00 (вісім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пластмасові для будівництва, лінолеум і покриви на підлогу, тверді, не пластикові (лінолеум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2.2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112230-9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00,00 (сто дев’яносто дев’ять тисяч дев’ят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Одяг і аксесуари до нього(зокрема рукавички), пластмасові</w:t>
            </w:r>
            <w:r>
              <w:rPr>
                <w:bCs/>
                <w:sz w:val="24"/>
                <w:szCs w:val="24"/>
                <w:lang w:val="uk-UA"/>
              </w:rPr>
              <w:t xml:space="preserve"> (рукавички захисні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2.29.1    (19520000-7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пластмасові інші, н.в.і.у. (посуд, канцелярське приладдя пластмасове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2.29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0190000-7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0,00 (сімдесят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Послуги з виготовлення інших пластмасових виробів; роботи субпідрядні як частина виробництва інших пластмасових виробів</w:t>
            </w:r>
            <w:r>
              <w:rPr>
                <w:bCs/>
                <w:sz w:val="24"/>
                <w:szCs w:val="24"/>
                <w:lang w:val="uk-UA"/>
              </w:rPr>
              <w:t xml:space="preserve"> (послуги з виготовлення пластмасових виробів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2.29.9     (30190000-7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0,00 (сорок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кло листове (скло листове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1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482000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,00 (сім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Скло листове сформоване та оброблене</w:t>
            </w:r>
            <w:r>
              <w:rPr>
                <w:bCs/>
                <w:sz w:val="24"/>
                <w:szCs w:val="24"/>
                <w:lang w:val="uk-UA"/>
              </w:rPr>
              <w:t xml:space="preserve"> (скло листове, склопакети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12.1     (1482000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000,00 (сто три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оволокно (скловолокно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14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951300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Скло технічне та інше скло</w:t>
            </w:r>
            <w:r>
              <w:rPr>
                <w:bCs/>
                <w:sz w:val="24"/>
                <w:szCs w:val="24"/>
                <w:lang w:val="uk-UA"/>
              </w:rPr>
              <w:t xml:space="preserve"> (скло технічне) код 23.19.2     (33790000-4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,00 (ві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литка та плити керамічні (плитка керамічн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3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111000-1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господарські та декоративні керамічні (посуд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4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9220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кло технічне та інше скло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кло технічне)          код 23.19.2    (33790000-4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,00 (ві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и санітарно-технічні керамічні (вироби керамічні)       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д 23.42.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44411000-4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,00 (ві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емент (цемент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5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112000-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пно негашене, гашене та гідравлічне (вапно), код 23.5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921200-4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0,00 (два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 xml:space="preserve">Вироби з бетону для будівництва </w:t>
            </w:r>
            <w:r>
              <w:rPr>
                <w:bCs/>
                <w:sz w:val="24"/>
                <w:szCs w:val="24"/>
                <w:lang w:val="uk-UA"/>
              </w:rPr>
              <w:t>(вироби з бетону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61.1     (44171000-9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00,00 (шістнадц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з гіпсу для будівництва (плити, листи), код 23.6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170000-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0,00 (три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з бетону, гіпсу або цементу, інші (фігури з гіпсу)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69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900000-9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00,00 (двадцять 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ітен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абразивні (шліфувальні круги, наждачний папір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91.1(14810000-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00,00 (дванадцять тисяч 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мінеральні неметалеві, інші, н.в.і.у.(вироби неметалеві мінеральн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99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000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0,00 (сто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Прокат плоский зі сталі, без подальшого обробляння, крім холодного прокатування, завширшки не менше ніж 600 мм</w:t>
            </w:r>
            <w:r>
              <w:rPr>
                <w:bCs/>
                <w:sz w:val="24"/>
                <w:szCs w:val="24"/>
                <w:lang w:val="uk-UA"/>
              </w:rPr>
              <w:t xml:space="preserve"> (прокат плоский зі сталі, профіль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4.10.4    (44170000-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00,00 (оди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кат плоский із сталі, плакований, з гальванічним або іншим покривом (прокат плоск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4.10.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(44170000-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,00 (десять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ілі незамкнуті, шпунтові палі та конструктивні елементи залізничних і трамвайних колій, зі сталі, гарячого обробляння (профілі зі сталі), код 24.10.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(44334000-0)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0,00 (п'ятнадцять  тисяч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руби, трубки, порожнисті профілі,безшовні, зі сталі, (профілі, труби сталеві), код 24.2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163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0,00 (дванадцять тисяч грн. 00 коп.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руби та трубки зовнішнього діаметра не більше ніж 406,4 мм, зі сталі, інші</w:t>
            </w:r>
            <w:r>
              <w:rPr>
                <w:bCs/>
                <w:sz w:val="24"/>
                <w:szCs w:val="24"/>
                <w:lang w:val="uk-UA"/>
              </w:rPr>
              <w:t xml:space="preserve"> (труби стальні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д 24.20.3    (44163000-9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Прокат плаский холодноволочильний зі сталі, плакований, з гальва-нічним чи іншим покривом, завширшки менше ніж 600 мм</w:t>
            </w:r>
            <w:r>
              <w:rPr>
                <w:bCs/>
                <w:sz w:val="24"/>
                <w:szCs w:val="24"/>
                <w:lang w:val="uk-UA"/>
              </w:rPr>
              <w:t xml:space="preserve"> (прокат плоский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4.32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(44172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,00 (шіс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абразивні (шліфувальні круги, наждачний папір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3.9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4810000-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,00 (шіс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уби, трубки, порожнисті профілі,безшовні, зі сталі, (профілі, труби сталеві), код 24.2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163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,00 (шіс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тинги до труб чи трубок зі сталі, не литі (фітинги до труб), код 24.20.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167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00,00 (двадцять 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ілі незамкнуті холодно сформовані чи оброблені в холодному стані (профіл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4.3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11212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00,00 (сорок 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півфабрикати з алюмінію та алюмінієвих сплавів (напівфабрикати з алюмінію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4.42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50000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00,00 (сорок вісім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івфабрикати з міді та мідних сплавів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4.44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50000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,00 (вісім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Фітинги до труб і трубок з ливарного чавуну</w:t>
            </w:r>
            <w:r>
              <w:rPr>
                <w:bCs/>
                <w:sz w:val="24"/>
                <w:szCs w:val="24"/>
                <w:lang w:val="uk-UA"/>
              </w:rPr>
              <w:t xml:space="preserve"> (фітинги до труб з чавуну ливарного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д 24.51.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4450000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онструкційні металеві та їхні частини, код 25.11.2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212000-9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0,00 (вісімдесят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ері, вікна й рами до них і пороги до дверей металеві(двері металеві), код 25.1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22100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адіатори та котли центрального опалення (радіатори, котл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5.2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44600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000,00 (сто дес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ножові та столові прибори (ножиці, ножі, леза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5.7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9240000-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000,00 (три тисячі 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мки та завіси (замки, завіси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5.7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525000-2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163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00,00 (сто дев’яносто дев’ять  тисяч дев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струменти ручні для використання в сільському господарстві, садівництві чи лісовому господарстві (лопати, вила, сап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5.7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50000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лки ручні, полотна до будь-яких  пил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5.73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500000-5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трументи ручні, інші (кліщі, ключі гайкові, кувалди, молотки), код 25.73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512900-1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514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0,00 (дв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талі змінні до ручних інструментів з механічним урухомлювачем/приводом чи без нього, або до верстатів (деталі змінн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5.73.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512000-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з дроту, ланцюги та пружини (пружин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5.9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250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0,00 (дв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ріпильні та гвинтонарізні (болти, гайки, шайб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5.94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530000-4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163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0,00 (сто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для ванн і кухні, металеві (раковини, мий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5.99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9563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00,00 (одинадцять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з недорогоцінних металів, інші (статуетки, канцелярське приладдя металеве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5.99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0193000-8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0,00 (сто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Карти звукові, відеокарти, мережеві карти та подібні карти до машин автоматичного обробляння інформації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карти звукові, мережеві карти, відео карти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д 26.12.2     (30200000-1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и обчислювальні, частини та приладдя до них (комп’ютери), код 26.2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0142000-6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98,00 (сто дев’яносто дев’ять тисяч дев’ятсот дев’яносто вісім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Блоки пам’яті та інші запамятовувальні пристрої</w:t>
            </w:r>
            <w:r>
              <w:rPr>
                <w:bCs/>
                <w:sz w:val="22"/>
                <w:szCs w:val="22"/>
                <w:lang w:val="uk-UA"/>
              </w:rPr>
              <w:t xml:space="preserve"> (блоки пам’яті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6.20.2    (30200000-1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000,00 (сто дес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ини та приладдя до обчислювальних машин (запчастини до комп’ютерів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6.20.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250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0,00 (п’ятдесят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Апаратура електрична для проводового телефонного чи телеграфного звязку; відеофони</w:t>
            </w:r>
            <w:r>
              <w:rPr>
                <w:bCs/>
                <w:sz w:val="24"/>
                <w:szCs w:val="24"/>
                <w:lang w:val="uk-UA"/>
              </w:rPr>
              <w:t xml:space="preserve"> (телефони) код 26.30.2     (32300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28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5000</w:t>
            </w:r>
            <w:r>
              <w:rPr>
                <w:sz w:val="24"/>
                <w:szCs w:val="24"/>
                <w:lang w:val="uk-UA"/>
              </w:rPr>
              <w:t>,00 (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Прилади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охоронної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та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пожежної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сигналізації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й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подібна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аппаратура</w:t>
            </w:r>
            <w:r>
              <w:rPr>
                <w:bCs/>
                <w:sz w:val="24"/>
                <w:szCs w:val="24"/>
                <w:lang w:val="uk-UA"/>
              </w:rPr>
              <w:t xml:space="preserve"> (прилади пожежної сигналізації)              код 26.30.5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35000000-4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00,00 (одна тисяча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Приймачі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телевізійні</w:t>
            </w:r>
            <w:r>
              <w:rPr>
                <w:bCs/>
                <w:sz w:val="22"/>
                <w:szCs w:val="22"/>
                <w:lang w:val="en-US"/>
              </w:rPr>
              <w:t xml:space="preserve">, </w:t>
            </w:r>
            <w:r>
              <w:rPr>
                <w:bCs/>
                <w:sz w:val="22"/>
                <w:szCs w:val="22"/>
              </w:rPr>
              <w:t>поєднані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чи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не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поєднані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з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радіоприймачами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або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пристроями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для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записування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та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відтворювання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звуку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й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зображення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телевізори)                код 26.40.2    (33324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000,00 (сто сімдесят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Апаратура для записування та відтворювання звуку й зображення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проектори)                   код 26.40.3         (38600000-1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0,00 (сімдесят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 xml:space="preserve">Мікрофони,гучномовці, апаратура приймальна для радіотелефонного та радіотелеграфічного зв'язку </w:t>
            </w:r>
            <w:r>
              <w:rPr>
                <w:bCs/>
                <w:sz w:val="22"/>
                <w:szCs w:val="22"/>
                <w:lang w:val="uk-UA"/>
              </w:rPr>
              <w:t xml:space="preserve"> (мікрофони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код 26.40.4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32332000-9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0,00 (п’ят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Інструменти  та прилади вимірювальні, контрольні та випробувальні, інш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інструменти вимірювальні, лічильники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д 26.51.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38554000-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0,00 (п’ят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Устатковання фотографічне та частини до нього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устаткування фотографічне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д 26.70.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38600000-1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лади оптичні, інші, та їхні частини (прилади оптичні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6.70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38600000-1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осії інформації магнітні й оптичні (флешки, диски)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6.8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0234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,00 (ві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Двигуни універсальні постійного чи змінного струму потужністю більше ніж 37,5 Вт; двигуни змінного струму інші; генератори змінного струму</w:t>
            </w:r>
            <w:r>
              <w:rPr>
                <w:bCs/>
                <w:sz w:val="24"/>
                <w:szCs w:val="24"/>
                <w:lang w:val="uk-UA"/>
              </w:rPr>
              <w:t xml:space="preserve"> (двигуни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7.11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1110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Трансформатори електричні</w:t>
            </w:r>
            <w:r>
              <w:rPr>
                <w:bCs/>
                <w:sz w:val="24"/>
                <w:szCs w:val="24"/>
                <w:lang w:val="uk-UA"/>
              </w:rPr>
              <w:t xml:space="preserve"> (трансформатори електричні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д 27.11.4(31100000-7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,00 (шіс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Елементи баластні до розрядних ламп або трубок, перетворювачі статичні; дроселі та котушки індуктивності, інш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котушки індуктивності, дроселі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д 27.11.5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3120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,00 (ві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паратура електрична для комутації чи захисту електричних кіл на напругу більше ніж 1000 В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д 27.12.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3120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Аппаратура електрична для комутації чи захисту електричних кіл,  на напругу не більше ніж 1000 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апаратура електрична не більше 1000 В на напругу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д 27.12.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3120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0,00 (три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Пульти, панелі та інші основ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пульти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д 27.12.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3120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0,00 (дв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1154" w:leader="none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Частини електричної розподільної та клерувальної апаратури (частини електричної апаратури) </w:t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center" w:pos="1154" w:leader="none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7.12.4</w:t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center" w:pos="1154" w:leader="none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250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лементи первинні, первинні батареї та частини до них (батарей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од 27.2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  <w:lang w:val="uk-UA"/>
              </w:rPr>
              <w:t>31400000-0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умулятори електричні та частини до них (акумулятори), код 27.20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1430000-9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0,00 (три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белі волоконно-оптичні (кабель волоконно-оптичний), код 27.3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250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,00 (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оди та кабелі електронні й електричні, інші (проводи, кабел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7.3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300000-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0,00 (сімдесят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строї електромонтажні (пристрої електромонтаж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7.3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1200000-8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00,00 (тридцять п’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мпи розжарювання та газорозрядні електричні; лампи дугові (лампи енергозберігаючі та інші), код 27.4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1500000-1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00,00 (п’ятдесят п’ять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ампи та світильники (лампи, світильни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7.40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1500000-1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000,00 (сто дев’яносто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Лампи та світильники, інші</w:t>
            </w:r>
            <w:r>
              <w:rPr>
                <w:bCs/>
                <w:sz w:val="24"/>
                <w:szCs w:val="24"/>
                <w:lang w:val="uk-UA"/>
              </w:rPr>
              <w:t xml:space="preserve"> (лампи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7.40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1500000-1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0,00 (два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ади електричні побутові, інші, н.в.і.у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 плити електричні) код 27.51.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39700000-9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00,00 (двадцять 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пи для рідин; підіймачі рідин (насоси для рідин), код 28.1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2122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00,00 (двадцять сім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Частини помп і компресорів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частини помп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8.13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2122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ни, вентилі, клапани та подібні вироби до труб, котлів, резервуарів, цистерн і подібних виробів (крани, вентилі), код 28.14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2131000-6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0,00 (шістдесят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и кранів, клапанів і подібних виробів (запчастини до кранів, клапанів), код 28.14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2419000-6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,00 (шіс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таткування підіймальне та вантажне та частини до нього (запчастина до ліфту), код 28.2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2419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Машини друкарські, машини для обробляння текстів і лічильних машин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машини друкарські, машини лічильні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8.2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0141000-9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Інструмент електромеханічний для роботи однією рукою, інструмент ручний портативний із силовим урухомлювачем/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приводом, інший</w:t>
            </w:r>
            <w:r>
              <w:rPr>
                <w:bCs/>
                <w:sz w:val="24"/>
                <w:szCs w:val="24"/>
                <w:lang w:val="uk-UA"/>
              </w:rPr>
              <w:t xml:space="preserve"> (інструмент ручний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д 28.24.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4450000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Частини ручного інструменту із силовим урухомлювачем/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приводом</w:t>
            </w:r>
            <w:r>
              <w:rPr>
                <w:bCs/>
                <w:sz w:val="24"/>
                <w:szCs w:val="24"/>
                <w:lang w:val="uk-UA"/>
              </w:rPr>
              <w:t xml:space="preserve"> (частини ручного інструменту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8.24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2650000-7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,00 (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еплообмінники;установки для кондиціювання повітря непобутові, непобутове холодильне  та морозильне устатковання</w:t>
            </w:r>
            <w:r>
              <w:rPr>
                <w:bCs/>
                <w:sz w:val="24"/>
                <w:szCs w:val="24"/>
                <w:lang w:val="uk-UA"/>
              </w:rPr>
              <w:t xml:space="preserve"> (холодильники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д 28.25.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42500000-1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00,00 (тридцять 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Вентилятори, крім настільних, підлогових,настінних, віконних, стельових, дахових (вентилятори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8.25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4322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Газогенератори, дистиляційні та фільтрувальні апарат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фільтри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8.29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4322000-0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таткування для зважування та вимірювання промислове, побутове та іншої призначеності (устаткування для вимірювання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8.29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830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ини машин і устаткування для сільського господарства; роботи субпідрядні як частина виробництва машин для сільського та лісового господарств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8.30.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6310000-1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,00 (дес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Верстати токарні, свердлильні та фрезерні для обробляння металлу</w:t>
            </w:r>
            <w:r>
              <w:rPr>
                <w:bCs/>
                <w:sz w:val="24"/>
                <w:szCs w:val="24"/>
                <w:lang w:val="uk-UA"/>
              </w:rPr>
              <w:t xml:space="preserve"> (верстати для оброблення металу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д 28.41.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42600000-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00,00 (двадцять 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Частини друкарських і палітурних машин та устаткування</w:t>
            </w:r>
            <w:r>
              <w:rPr>
                <w:bCs/>
                <w:sz w:val="24"/>
                <w:szCs w:val="24"/>
                <w:lang w:val="uk-UA"/>
              </w:rPr>
              <w:t xml:space="preserve"> (частини друкарських машин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д 28.99.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4290000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,00 (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Устаткування електричне, інше, до моторних транспортних засобів і його частин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устаткування електричне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9.31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4322000-0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Частини іншого електричного устатковання до автомобілів і мотоциклів</w:t>
            </w:r>
            <w:r>
              <w:rPr>
                <w:bCs/>
                <w:sz w:val="24"/>
                <w:szCs w:val="24"/>
                <w:lang w:val="uk-UA"/>
              </w:rPr>
              <w:t xml:space="preserve"> (частини електричного устаткування до автомобілів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9.31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4322000-0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мені безпеки, подушки безпеки, частини кузовів та приладдя до них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д 29.32.2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4320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и та приладдя до моторних транспортних засобів, н.в.і.у. (запчастини до моторних транспортних засобів),  код 29.32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4322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0,00 (дв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Меблі для сидіння та їхні частини</w:t>
            </w:r>
            <w:r>
              <w:rPr>
                <w:bCs/>
                <w:sz w:val="24"/>
                <w:szCs w:val="24"/>
                <w:lang w:val="uk-UA"/>
              </w:rPr>
              <w:t xml:space="preserve"> (частини до меблів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1.0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9100000-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000,00 (сто сорок п’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Меблі конторські/офісні та меблі для підприємств торгівлі</w:t>
            </w:r>
            <w:r>
              <w:rPr>
                <w:bCs/>
                <w:sz w:val="22"/>
                <w:szCs w:val="22"/>
                <w:lang w:val="uk-UA"/>
              </w:rPr>
              <w:t xml:space="preserve"> (меблі конторські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д 31.01.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39100000-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00 ,00 (сто дев’яносто дев’ять тисяч дев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и спортивн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вироби спортивні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д 32.30.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37400000-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00,00 (п’ятдесят 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Інструменти і прилади медичні, хірургічні та стоматологічні</w:t>
            </w:r>
            <w:r>
              <w:rPr>
                <w:bCs/>
                <w:sz w:val="24"/>
                <w:szCs w:val="24"/>
                <w:lang w:val="uk-UA"/>
              </w:rPr>
              <w:t xml:space="preserve"> (інструменти стоматологічні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д 32.50.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38400000-9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Інструменти та прилади терапевтичні; приладдя, протези та ортопедичні пристрої</w:t>
            </w:r>
            <w:r>
              <w:rPr>
                <w:bCs/>
                <w:sz w:val="24"/>
                <w:szCs w:val="24"/>
                <w:lang w:val="uk-UA"/>
              </w:rPr>
              <w:t xml:space="preserve"> (інструменти терапевтичні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д 32.50.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33100000-1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тли та щітки (мітли, віники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2.9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9224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0,00 (дв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бори наголовні захисні; ручки для писання та олівці, дошки, штемпелі для датування, опечатування та нумерування; стрічки до друкарських машинок, штемпельні подушечки (канцелярське приладдя для писання, штемпельні подушеч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2.99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8424000-7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0,00 (сорок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, інші, н.в.і.у.(вироби для свят, карнавалів та інших розваг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32.99.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511100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,00 (шіс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Ремонтування та технічне обслуговування металевих виробів</w:t>
            </w:r>
            <w:r>
              <w:rPr>
                <w:bCs/>
                <w:sz w:val="24"/>
                <w:szCs w:val="24"/>
                <w:lang w:val="uk-UA"/>
              </w:rPr>
              <w:t xml:space="preserve"> (поточний ремонт металевих виробів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3.1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5030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00,00 (вісім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ування та технічне обслуговування машин загальної призначеності (поточний ремонт машин загальної призначеност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lef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3.1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lef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50750000-7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000,00 (сто шістдесят 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монтування та технічне обслуговування машин і устатковання спеціальної призначеності (поточний ремонт машин спеціальної призначеност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3.12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5030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90,00 (сто дев’яносто дев’ять  тисяч дев’ятсот дев’яно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монтування та технічне обслуговування електронного й оптичного устаткування (поточний ремонт електронного устаткуванн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3.1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50400000-9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0,00 (шістдесят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монтування та технічне обслуговування іншого електричного устаткування (поточний ремонт іншого електричного устаткуванн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3.14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50413200-5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0,00 (п'ятнадц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Передавання електричної енергії</w:t>
            </w:r>
            <w:r>
              <w:rPr>
                <w:bCs/>
                <w:sz w:val="24"/>
                <w:szCs w:val="24"/>
                <w:lang w:val="uk-UA"/>
              </w:rPr>
              <w:t xml:space="preserve"> (відшкодування витрат за електричну енергію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5.1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931000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00,00 (десять тисяч 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да природна (вода природн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6.0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1110000-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00,00 (сімнадц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ирання безпечних відходів, непридатних для вторинного використовування (вивіз будівельного сміття), код 38.11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90500000-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00,00 (сто дев’яносто дев’ять тисяч дев’ят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підприємств щодо перевезення безпечних відходів(перевезення води, твердих та рідких відходів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8.11.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90500000-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00,00 (сорок три тисячі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міщення безпечних відходів (розміщення твердих та рідких відходів), код 38.21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90500000-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0,00 (п'ятнадц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илізування відсортованих матеріальних ресурсів (утилізація обладнання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8.3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90500000-2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00,00 (чотирнадцять 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е обслуговування та ремонтування автомобілів і мало вантажних автотранспортних засобів (поточний ремонт автомобілів), код 45.2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501165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000,00 (сто двадцять 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ня пасажирів наземним транспортом поза розкладом (послуги з перевезення пасажирів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49.39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6000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0,00 (п'ятнадц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ня  вантажів дорожніми транспортними засобами(послуги автовиш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49.4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6000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00,00 (двадцять п’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Послуги щодо оренди вантажних автомобілів з водієм</w:t>
            </w:r>
            <w:r>
              <w:rPr>
                <w:bCs/>
                <w:sz w:val="24"/>
                <w:szCs w:val="24"/>
                <w:lang w:val="uk-UA"/>
              </w:rPr>
              <w:t xml:space="preserve"> (послуги щодо оренди вантажного автомобіля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49.41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6000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урнали та періодичні видання друковані (журнали, періодичні видання), код 58.14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22200000-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00,00 (сорок 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поштові та кур’єрські інші (послуги кур’єрські), код 53.2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64120000-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,00 (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Послуги щодо готелів і подібних засобів тимчасового розміщування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послуги готелів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55.1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9834100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видання друкованої продукції, інші (марки, листівки, блан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58.19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224100000-7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000,00 (сімдесят 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видання ліцензії на право користування програмним забезпеченням (послуги щодо користування програмним забезпеченням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58.29.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8218000-9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0,00 (дванадцять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щодо передавання даних і повідомлень (послуги зв’язку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61.1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6420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00,00 (дев’яносто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зв’язку Інтернетом проводовими мережами (послуги зв’язку), код 61.10.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72411000-4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00,00 (вісімдесят одна тисяча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Послуги щодо передавання даних мережами безпроводового зв'язку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послуги щодо передавання даних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код 61.20.3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6420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0,00 (п'ятнадцять тисяч грн. 00  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Послуги щодо консультування стосовно систем і програмного забезпечення </w:t>
            </w:r>
            <w:r>
              <w:rPr>
                <w:bCs/>
                <w:sz w:val="24"/>
                <w:szCs w:val="24"/>
                <w:lang w:val="uk-UA"/>
              </w:rPr>
              <w:t>(послуги щодо консультування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62.02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72246000-1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00,00 (шістнадцять тисяч п’ят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Послуги щодо технічної допомоги у сфері інформаційних технологій</w:t>
            </w:r>
            <w:r>
              <w:rPr>
                <w:bCs/>
                <w:sz w:val="24"/>
                <w:szCs w:val="24"/>
                <w:lang w:val="uk-UA"/>
              </w:rPr>
              <w:t xml:space="preserve"> (послуги щодо технічної допомоги у сфері інформаційних технологій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д 62.02.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0,00 (шістдесят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щодо обробляння даних, розміщування інформації на веб-вузлах, щодо програмного застосування та інші послуги щодо забезпечення інформаційно-технологічною інфраструктурою (обробляння даних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63.1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79500000-9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000,00 (сто дев’яносто 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інформаційні, інші, н.в.і.у.(інформаційні послуги), код 63.99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79341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00,00 (сім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 xml:space="preserve">Послуги щодо страхування від нещасних випадків і страхування здоров"я </w:t>
            </w:r>
            <w:r>
              <w:rPr>
                <w:bCs/>
                <w:sz w:val="24"/>
                <w:szCs w:val="24"/>
                <w:lang w:val="uk-UA"/>
              </w:rPr>
              <w:t>(послуги щодо страхування від нещасних випадків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65.12.1    (6650000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00,00 (оди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Послуги щодо страхування автотранспорту</w:t>
            </w:r>
            <w:r>
              <w:rPr>
                <w:bCs/>
                <w:sz w:val="24"/>
                <w:szCs w:val="24"/>
                <w:lang w:val="uk-UA"/>
              </w:rPr>
              <w:t xml:space="preserve"> (послуги щодо страхування автотранспорту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65.12.2     (6650000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0,00 (дв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Послуги щодо страхування майна від пожежі та інших небезпек</w:t>
            </w:r>
            <w:r>
              <w:rPr>
                <w:bCs/>
                <w:sz w:val="22"/>
                <w:szCs w:val="22"/>
                <w:lang w:val="uk-UA"/>
              </w:rPr>
              <w:t xml:space="preserve"> (послуги щодо страхування майна від пожежі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65.12.4    (66515000-3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00,00 (двадцять 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Послуги щодо оренди нерухомості</w:t>
            </w:r>
            <w:r>
              <w:rPr>
                <w:bCs/>
                <w:sz w:val="24"/>
                <w:szCs w:val="24"/>
                <w:lang w:val="uk-UA"/>
              </w:rPr>
              <w:t xml:space="preserve"> (послуги щодо оренди нерухомості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68.20.1    (79950000-8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00,00 (тридцять 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Послуги юридичні</w:t>
            </w:r>
            <w:r>
              <w:rPr>
                <w:bCs/>
                <w:sz w:val="24"/>
                <w:szCs w:val="24"/>
                <w:lang w:val="uk-UA"/>
              </w:rPr>
              <w:t xml:space="preserve"> (послуги юридичні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69.10.1    (79000000-4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інженерні (послуги інженерні), код 71.1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71240000-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000,00 (сто сімдесят п’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технічного випробування й аналізування (послуги щодо технічного випробуванн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71.2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50433000-9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71600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00,00 (сімдесят п’ять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рекламних агентств (рекламні послуги), код 73.1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79341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,00  (сто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надання професійної та технічної допомоги та консультаційні, н.в.і.у. (послуги консультацій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74.9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98300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0,00 (два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професійні, технічні та комерційні, інші, н.в.і.у.(послуги техніч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74.90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98300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,00 (шіс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оренди та лізингу конторських/офісних машин і устаткування (оренда офісної техні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77.3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98300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53000,00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то п’ятдесят 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систем безпеки (послуги щодо системи безпеки),код 80.2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79700000-1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,00 (дес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Послуги щодо очищування промислових об’єктів</w:t>
            </w:r>
            <w:r>
              <w:rPr>
                <w:bCs/>
                <w:sz w:val="24"/>
                <w:szCs w:val="24"/>
                <w:lang w:val="uk-UA"/>
              </w:rPr>
              <w:t>( послуги з очищення вентиляційних виходів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81.22.1    (90900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0,00 (шістдесят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Послуги щодо очищування, інші</w:t>
            </w:r>
            <w:r>
              <w:rPr>
                <w:bCs/>
                <w:sz w:val="24"/>
                <w:szCs w:val="24"/>
                <w:lang w:val="uk-UA"/>
              </w:rPr>
              <w:t xml:space="preserve"> (послуги з дезінсекції та дератизації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д 81.29.1    (90920000-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00,00 (шістдесят 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луги у сфері громадського порядку та громадської безпеки (</w:t>
            </w:r>
            <w:r>
              <w:rPr>
                <w:sz w:val="24"/>
                <w:szCs w:val="24"/>
              </w:rPr>
              <w:t>послуги з охорони майна університету в навчальних корпусах, відділу автотранспорту, охорона громадського порядку на території університету)</w:t>
            </w:r>
            <w:r>
              <w:rPr>
                <w:sz w:val="24"/>
                <w:szCs w:val="24"/>
                <w:lang w:val="uk-UA"/>
              </w:rPr>
              <w:t>, код 84.24.1(75240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000,00 (сто п’ятдесят 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у сфері вищої освіти університетського рівня (послуги у сфері вищої освіти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85.4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80500000-9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000,00 (сто п’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лікувальних закладів (проходження медогляду),код 86.1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85000000-9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0,00 (п'ятнадц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у сфері охорони здоров’я, інші (послуги медичних лабораторій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86.9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(85000000-9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,00 (чоти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, пов’язані з використанням спортивних споруд (оренда басейну, стадіону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93.1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92610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000,00 (дев’яносто 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у сфері спорту, інші (послуги щодо сприяння спортивним заходам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д 93.19.1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(92600000-7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,00 (чоти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ування комп’ютерів і периферійного устаткування (поточний ремонт комп’ютерів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95.1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(5030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000,00 (сто сімдесят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Ремонтування інших предметів особистого вжитку та господарсько-побутових виробів</w:t>
            </w:r>
            <w:r>
              <w:rPr>
                <w:bCs/>
                <w:sz w:val="24"/>
                <w:szCs w:val="24"/>
                <w:lang w:val="uk-UA"/>
              </w:rPr>
              <w:t xml:space="preserve"> (поточний ремонт побутових виробів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95.29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50800000-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00,00 (двадцять 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прання та хімічного чищення текстильних і хутряних виробів (прання білизн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96.0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(98310000-9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000,00 (сімдесят три 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апітальний ремонт приміщень кафедри дизайну учбового корпусу №6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д 41.00.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45450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00,00 (вісімсот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апітальний ремонт коридору учбового корпусу №6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д 41.00.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45450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00,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чотириста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точний ремонт фасаду їдальні ЗНУ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д 41.00.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45450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000,00 (дев’яносто 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апітальний ремонт-скління учбового корпусу №3 ЗНУ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д 41.00.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45450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00,00 (триста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точний ремонт скління учбового корпусу №5 ЗНУ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д 41.00.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(45450000-6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0,00 (два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Поточний ремонт зовнішньої мережі каналізації студентського міст</w:t>
            </w:r>
            <w:r>
              <w:rPr>
                <w:bCs/>
                <w:sz w:val="24"/>
                <w:szCs w:val="24"/>
                <w:lang w:val="uk-UA"/>
              </w:rPr>
              <w:t>ечка</w:t>
            </w:r>
            <w:r>
              <w:rPr>
                <w:bCs/>
                <w:sz w:val="24"/>
                <w:szCs w:val="24"/>
              </w:rPr>
              <w:t xml:space="preserve"> ЗНУ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д 41.00.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(45450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784,2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то дев’яносто вісім тисяч сімсот вісімдесят чотири грн. 25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точний ремонт зовнішньої мережі каналізації учбового корпусу №6 ЗНУ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д 41.00.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45450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691,2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шістдесят дві тисячі шістсот дев’яносто одна грн. 22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Поточний ремонт карнизу учбового корпусу №4 ЗНУ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д 41.00.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45450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196,8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то дев’яносто сім тисяч сто дев’яносто шість грн. 85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Поточний ремонт покрівлі спортивного корпусу ЗНУ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д 41.00.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(45450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332,0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то чотири тисячі триста тридцять дві грн. 06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  <w:lang w:val="uk-UA"/>
        </w:rPr>
        <w:t xml:space="preserve">Затверджений рішенням тендерного комітету  від </w:t>
      </w:r>
      <w:r>
        <w:rPr>
          <w:sz w:val="24"/>
          <w:szCs w:val="24"/>
        </w:rPr>
        <w:t xml:space="preserve">30 </w:t>
      </w:r>
      <w:r>
        <w:rPr>
          <w:sz w:val="24"/>
          <w:szCs w:val="24"/>
          <w:lang w:val="uk-UA"/>
        </w:rPr>
        <w:t>червня  2016 року № 6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олова  тендерного комітету                 </w:t>
      </w:r>
      <w:r>
        <w:rPr>
          <w:sz w:val="24"/>
          <w:szCs w:val="24"/>
          <w:u w:val="single"/>
          <w:lang w:val="uk-UA"/>
        </w:rPr>
        <w:t xml:space="preserve">                                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u w:val="single"/>
          <w:lang w:val="uk-UA"/>
        </w:rPr>
        <w:t>С.М. Кушнір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</w:t>
      </w:r>
      <w:r>
        <w:rPr>
          <w:sz w:val="16"/>
          <w:szCs w:val="16"/>
          <w:lang w:val="uk-UA"/>
        </w:rPr>
        <w:t>(підпис)                         (ініціали та прізвище)</w:t>
      </w:r>
    </w:p>
    <w:p>
      <w:pPr>
        <w:pStyle w:val="Normal"/>
        <w:tabs>
          <w:tab w:val="clear" w:pos="708"/>
          <w:tab w:val="left" w:pos="0" w:leader="none"/>
          <w:tab w:val="left" w:pos="3630" w:leader="none"/>
        </w:tabs>
        <w:rPr/>
      </w:pPr>
      <w:r>
        <w:rPr>
          <w:sz w:val="16"/>
          <w:szCs w:val="16"/>
          <w:lang w:val="uk-UA"/>
        </w:rPr>
        <w:tab/>
        <w:t xml:space="preserve">         </w:t>
      </w:r>
      <w:r>
        <w:rPr>
          <w:lang w:val="uk-UA"/>
        </w:rPr>
        <w:t>М.П.</w:t>
      </w:r>
    </w:p>
    <w:p>
      <w:pPr>
        <w:pStyle w:val="Normal"/>
        <w:tabs>
          <w:tab w:val="clear" w:pos="708"/>
          <w:tab w:val="left" w:pos="0" w:leader="none"/>
          <w:tab w:val="left" w:pos="63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6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2223770</wp:posOffset>
                </wp:positionH>
                <wp:positionV relativeFrom="paragraph">
                  <wp:posOffset>635</wp:posOffset>
                </wp:positionV>
                <wp:extent cx="14605" cy="15792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7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4.35pt;mso-wrap-distance-left:504pt;mso-wrap-distance-right:504pt;mso-wrap-distance-top:0pt;mso-wrap-distance-bottom:0pt;margin-top:0.05pt;mso-position-vertical-relative:text;margin-left:17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7:53:00Z</dcterms:created>
  <dc:creator>parus</dc:creator>
  <dc:description/>
  <cp:keywords/>
  <dc:language>en-US</dc:language>
  <cp:lastModifiedBy>parus</cp:lastModifiedBy>
  <cp:lastPrinted>2017-10-10T16:01:00Z</cp:lastPrinted>
  <dcterms:modified xsi:type="dcterms:W3CDTF">2017-10-11T06:14:00Z</dcterms:modified>
  <cp:revision>95</cp:revision>
  <dc:subject/>
  <dc:title>Додаток</dc:title>
</cp:coreProperties>
</file>