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 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__________________________________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lang w:eastAsia="ru-RU"/>
        </w:rPr>
        <w:t>_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eastAsia="ru-RU"/>
        </w:rPr>
        <w:t>______________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»__________________20__ року комісія, призначена наказом (розпорядженням) від «_21_»_травня_2019 року №_226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Олександра Гури, членів комісії:_______ Владлени Комарової, Людмили Нестеренко, Віолетти Фоменко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6"/>
        <w:gridCol w:w="2988"/>
        <w:gridCol w:w="674"/>
        <w:gridCol w:w="1162"/>
        <w:gridCol w:w="1098"/>
        <w:gridCol w:w="1440"/>
        <w:gridCol w:w="144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ього за цим актом списано  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_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П та НР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___________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ксандр ГУРА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ладлена КОМАРОВА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ерівник навча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тодичного відділу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Людмила НЕСТЕРЕНКО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. головн.бухгалтера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іолетта ФОМЕНКО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____________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             ____________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             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168"/>
        <w:gridCol w:w="3010"/>
        <w:gridCol w:w="132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ію в бухгалтерському обліку   _____________  ______________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____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        (підпис)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2T10:10:00Z</dcterms:modified>
  <cp:revision>18</cp:revision>
  <dc:subject/>
  <dc:title/>
</cp:coreProperties>
</file>