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Методичних рекомендацій з бухгалтерського обліку запасів суб’єктів державного сектору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__________________________________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-175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йменування суб’єкта державного сектор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0080" w:hanging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69"/>
        <w:gridCol w:w="2419"/>
        <w:gridCol w:w="2635"/>
        <w:gridCol w:w="1644"/>
      </w:tblGrid>
      <w:tr>
        <w:trPr>
          <w:trHeight w:val="262" w:hRule="atLeast"/>
        </w:trPr>
        <w:tc>
          <w:tcPr>
            <w:tcW w:w="350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дентифікаційний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  <w:t>код ЄДРПО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  <w:t>0212524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957" w:hanging="0"/>
              <w:rPr>
                <w:rFonts w:ascii="Times New Roman" w:hAnsi="Times New Roman" w:eastAsia="Times New Roman" w:cs="Times New Roman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ТВЕРДЖУ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</w:t>
      </w:r>
    </w:p>
    <w:p>
      <w:pPr>
        <w:pStyle w:val="Normal"/>
        <w:spacing w:lineRule="auto" w:line="240" w:before="0" w:after="0"/>
        <w:ind w:right="-1333" w:firstLine="5529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 xml:space="preserve">(посада)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ола ФРОЛОВ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ідпи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»  </w:t>
      </w:r>
      <w:r>
        <w:rPr>
          <w:rFonts w:eastAsia="Times New Roman" w:cs="Times New Roman" w:ascii="Times New Roman" w:hAnsi="Times New Roman"/>
          <w:lang w:eastAsia="ru-RU"/>
        </w:rPr>
        <w:t>________________</w:t>
      </w:r>
      <w:r>
        <w:rPr>
          <w:rFonts w:eastAsia="Times New Roman" w:cs="Times New Roman" w:ascii="Times New Roman" w:hAnsi="Times New Roman"/>
          <w:lang w:val="en-US" w:eastAsia="ru-RU"/>
        </w:rPr>
        <w:t>___</w:t>
      </w:r>
      <w:r>
        <w:rPr>
          <w:rFonts w:eastAsia="Times New Roman" w:cs="Times New Roman" w:ascii="Times New Roman" w:hAnsi="Times New Roman"/>
          <w:lang w:eastAsia="ru-RU"/>
        </w:rPr>
        <w:t>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</w:t>
      </w:r>
      <w:r>
        <w:rPr>
          <w:rFonts w:eastAsia="Times New Roman" w:cs="Times New Roman" w:ascii="Times New Roman" w:hAnsi="Times New Roman"/>
          <w:lang w:val="ru-RU" w:eastAsia="ru-RU"/>
        </w:rPr>
        <w:t xml:space="preserve"> __</w:t>
      </w:r>
      <w:r>
        <w:rPr>
          <w:rFonts w:eastAsia="Times New Roman" w:cs="Times New Roman" w:ascii="Times New Roman" w:hAnsi="Times New Roman"/>
          <w:lang w:val="en-US" w:eastAsia="ru-RU"/>
        </w:rPr>
        <w:t>___</w:t>
      </w:r>
      <w:r>
        <w:rPr>
          <w:rFonts w:eastAsia="Times New Roman" w:cs="Times New Roman" w:ascii="Times New Roman" w:hAnsi="Times New Roman"/>
          <w:lang w:val="ru-RU" w:eastAsia="ru-RU"/>
        </w:rPr>
        <w:t>року</w:t>
      </w:r>
    </w:p>
    <w:p>
      <w:pPr>
        <w:pStyle w:val="Normal"/>
        <w:spacing w:lineRule="auto" w:line="240" w:before="0" w:after="0"/>
        <w:ind w:left="5954" w:firstLine="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т списання запасів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місце складанн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__»__________________20__ року комісія, призначена наказом (розпорядженням) від «_21_»_травня_2019 року №_226__ у склад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олови комісії Сергія Кушніра, членів комісії: Ірини Должикової, Наталії Косяк, Валентина Моцака, Ольги Полончук, керівника підрозділу</w:t>
      </w:r>
      <w:r>
        <w:rPr>
          <w:rFonts w:cs="Times New Roman" w:ascii="Times New Roman" w:hAnsi="Times New Roman"/>
          <w:bCs/>
          <w:sz w:val="24"/>
          <w:szCs w:val="24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ійснила перевірку запасів, які знаходяться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ісцезнаходження запасів)</w:t>
      </w:r>
      <w:r>
        <w:rPr>
          <w:rFonts w:cs="Times New Roman" w:ascii="Times New Roman" w:hAnsi="Times New Roman"/>
          <w:bCs/>
          <w:sz w:val="16"/>
          <w:szCs w:val="16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а обліковуються у матеріально відповідальної особи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, власне ім’я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 встановила, що описані нижче цінності підлягають списанню та вилученню з бухгалтерського облі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76"/>
        <w:gridCol w:w="2988"/>
        <w:gridCol w:w="674"/>
        <w:gridCol w:w="1162"/>
        <w:gridCol w:w="1098"/>
        <w:gridCol w:w="1440"/>
        <w:gridCol w:w="144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нклатурний номер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або однорідна група (вид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става для спис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ього за цим актом списано  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ількість літе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ів на загальну суму 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н. 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Висновок комісії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а комісії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ректор з НВР та МТЗ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 xml:space="preserve">__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ергій  КУШНІР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и комісії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відний аудитор ректорату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рина ДОЛЖИК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ступник головн.бухгал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талія КОСЯ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головний інженер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_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алентин МОЦА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відний бухгалтер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ьга ПОЛОНЧУ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ерівник підрозділу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 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і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аль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             ____________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                                     (ім'я,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різвищє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тка бухгалтерської служб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ідображення у регістрах бухгалтерського облі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169"/>
        <w:gridCol w:w="2550"/>
        <w:gridCol w:w="137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облікового регістр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ебетом рахунку (субрахунку, коду аналітичного облік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редитом рахунку (субрахунку, коду аналітичного обліку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, яка відобразила господарсь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ію в бухгалтерському обліку   _____________  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сада)                  (підпис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 ____________20__ року             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іаліст,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ого покладено виконання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в’язків бухгалтерської служб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ксана АРІСТ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192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ідпис)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8:00Z</dcterms:created>
  <dc:creator/>
  <dc:description/>
  <cp:keywords/>
  <dc:language>en-US</dc:language>
  <cp:lastModifiedBy>parus</cp:lastModifiedBy>
  <cp:lastPrinted>2021-02-09T09:05:00Z</cp:lastPrinted>
  <dcterms:modified xsi:type="dcterms:W3CDTF">2021-02-09T07:16:00Z</dcterms:modified>
  <cp:revision>19</cp:revision>
  <dc:subject/>
  <dc:title/>
</cp:coreProperties>
</file>