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103" w:right="-31" w:hanging="0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до Методичних рекомендацій з бухгалтерського </w:t>
      </w:r>
      <w:r>
        <w:rPr>
          <w:rFonts w:eastAsia="Times New Roman" w:cs="Times New Roman" w:ascii="Times New Roman" w:hAnsi="Times New Roman"/>
          <w:lang w:val="ru-RU" w:eastAsia="ru-RU"/>
        </w:rPr>
        <w:t xml:space="preserve">  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обліку запасів суб’єктів державного сектору</w:t>
      </w: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___________________________________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right="-1759" w:hanging="0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йменування суб’єкта державного сектору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 xml:space="preserve">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10080" w:hanging="0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val="en-US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69"/>
        <w:gridCol w:w="2419"/>
        <w:gridCol w:w="2635"/>
        <w:gridCol w:w="1644"/>
      </w:tblGrid>
      <w:tr>
        <w:trPr>
          <w:trHeight w:val="262" w:hRule="atLeast"/>
        </w:trPr>
        <w:tc>
          <w:tcPr>
            <w:tcW w:w="3507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дентифікаційний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3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  <w:t>код ЄДРПО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  <w:t>02125243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957" w:hanging="0"/>
              <w:rPr>
                <w:rFonts w:ascii="Times New Roman" w:hAnsi="Times New Roman" w:eastAsia="Times New Roman" w:cs="Times New Roman"/>
                <w:position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ТВЕРДЖУЮ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</w:t>
      </w:r>
    </w:p>
    <w:p>
      <w:pPr>
        <w:pStyle w:val="Normal"/>
        <w:spacing w:lineRule="auto" w:line="240" w:before="0" w:after="0"/>
        <w:ind w:right="-1333" w:firstLine="5529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  <w:t xml:space="preserve">(посада) 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ола ФРОЛОВ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ідпи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>)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lang w:eastAsia="ru-RU"/>
        </w:rPr>
        <w:t>__________________</w:t>
      </w:r>
      <w:r>
        <w:rPr>
          <w:rFonts w:eastAsia="Times New Roman" w:cs="Times New Roman" w:ascii="Times New Roman" w:hAnsi="Times New Roman"/>
          <w:lang w:val="en-US" w:eastAsia="ru-RU"/>
        </w:rPr>
        <w:t>___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0</w:t>
      </w:r>
      <w:r>
        <w:rPr>
          <w:rFonts w:eastAsia="Times New Roman" w:cs="Times New Roman" w:ascii="Times New Roman" w:hAnsi="Times New Roman"/>
          <w:lang w:val="ru-RU" w:eastAsia="ru-RU"/>
        </w:rPr>
        <w:t xml:space="preserve"> __</w:t>
      </w:r>
      <w:r>
        <w:rPr>
          <w:rFonts w:eastAsia="Times New Roman" w:cs="Times New Roman" w:ascii="Times New Roman" w:hAnsi="Times New Roman"/>
          <w:lang w:val="en-US" w:eastAsia="ru-RU"/>
        </w:rPr>
        <w:t xml:space="preserve">__ </w:t>
      </w:r>
      <w:r>
        <w:rPr>
          <w:rFonts w:eastAsia="Times New Roman" w:cs="Times New Roman" w:ascii="Times New Roman" w:hAnsi="Times New Roman"/>
          <w:lang w:val="ru-RU" w:eastAsia="ru-RU"/>
        </w:rPr>
        <w:t>року</w:t>
      </w:r>
    </w:p>
    <w:p>
      <w:pPr>
        <w:pStyle w:val="Normal"/>
        <w:spacing w:lineRule="auto" w:line="240" w:before="0" w:after="0"/>
        <w:ind w:left="5954" w:firstLine="1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кт списання запасів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місце складанн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__»__________________20__ року комісія, призначена наказом (розпорядженням) від    «21 »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равня</w:t>
      </w:r>
      <w:r>
        <w:rPr>
          <w:rFonts w:cs="Times New Roman" w:ascii="Times New Roman" w:hAnsi="Times New Roman"/>
          <w:bCs/>
          <w:sz w:val="24"/>
          <w:szCs w:val="24"/>
        </w:rPr>
        <w:t xml:space="preserve"> 2019 року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26</w:t>
      </w:r>
      <w:r>
        <w:rPr>
          <w:rFonts w:cs="Times New Roman" w:ascii="Times New Roman" w:hAnsi="Times New Roman"/>
          <w:bCs/>
          <w:sz w:val="24"/>
          <w:szCs w:val="24"/>
        </w:rPr>
        <w:t xml:space="preserve"> у склад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голови комісії Сергія Кушніра, членів комісії: Ірини______ Должикової, Наталії Косяк, Олександра Осадчого, Евгена Пінчука, Ольги Полончук, Олега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16"/>
          <w:szCs w:val="16"/>
        </w:rPr>
        <w:t>(власне ім’я та прізвище голови та кожного члена комісії)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Федосєєва, керівника підрозділу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ійснила перевірку запасів, які знаходяться 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місцезнаходження запасів)</w:t>
      </w:r>
      <w:r>
        <w:rPr>
          <w:rFonts w:cs="Times New Roman" w:ascii="Times New Roman" w:hAnsi="Times New Roman"/>
          <w:bCs/>
          <w:sz w:val="16"/>
          <w:szCs w:val="16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та обліковуються у матеріально відповідальної особи 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, власне ім’я та прізвищ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 встановила, що описані нижче цінності підлягають списанню та вилученню з бухгалтерського облік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34"/>
        <w:gridCol w:w="2985"/>
        <w:gridCol w:w="676"/>
        <w:gridCol w:w="1161"/>
        <w:gridCol w:w="1098"/>
        <w:gridCol w:w="1440"/>
        <w:gridCol w:w="130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з/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менклатурний номер*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йменування або однорідна група (вид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иниця виміру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за одиниц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ідстава для списанн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ього: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сього за цим актом списано  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кількість літер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ів на загальну суму 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н. ___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Висновок комісії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лова комісії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ректор з НВР та МТЗ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___________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ергій  КУШНІР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и комісії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овідний аудитор ректорату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___________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Ірина ДОЛЖИКОВА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ступник головн.бухгалт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___________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талія КОСЯ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чальник відділу ТЗН    _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лександр ОСАДЧИЙ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(посада)                                                         (підпис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інженер – електронік 1 кат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Євген  ПІНЧУ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відний бухгалтер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льга ПОЛОНЧУ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інженер – електронік 1 кат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лег ФЕДОСЄЄВ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керівник підрозділу 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 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іаль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повідаль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(посада)                                                         (підпис)                                      (ім'я,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різвищє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мітка бухгалтерської служб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відображення у регістрах бухгалтерського облі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183"/>
        <w:gridCol w:w="2834"/>
        <w:gridCol w:w="96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облікового регістру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дебетом рахунку (субрахунку, коду аналітичного обліку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редитом рахунку (субрахунку, коду аналітичного обліку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а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, яка відобразила господарсь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ерацію в бухгалтерському обліку   _____________  __________     </w:t>
      </w:r>
      <w:r>
        <w:rPr>
          <w:rFonts w:cs="Times New Roman" w:ascii="Times New Roman" w:hAnsi="Times New Roman"/>
          <w:bCs/>
          <w:sz w:val="24"/>
          <w:szCs w:val="24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сада)                  (підпис)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» ____________20__ року             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ий бухгалтер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пеціаліст,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якого покладено виконання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в’язків бухгалтерської служби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ксана АРІСТОВ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192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ab/>
        <w:t xml:space="preserve">                                                                                              (підпис)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58:00Z</dcterms:created>
  <dc:creator/>
  <dc:description/>
  <cp:keywords/>
  <dc:language>en-US</dc:language>
  <cp:lastModifiedBy>parus</cp:lastModifiedBy>
  <cp:lastPrinted>2021-01-15T15:11:00Z</cp:lastPrinted>
  <dcterms:modified xsi:type="dcterms:W3CDTF">2021-02-02T11:31:00Z</dcterms:modified>
  <cp:revision>11</cp:revision>
  <dc:subject/>
  <dc:title/>
</cp:coreProperties>
</file>