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 Методичних рекомендацій з бухгалтерського обліку запасів суб’єктів державного сектору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___________________________________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right="-1759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йменування суб’єкта державного сектору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0080" w:hanging="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69"/>
        <w:gridCol w:w="2419"/>
        <w:gridCol w:w="2635"/>
        <w:gridCol w:w="1644"/>
      </w:tblGrid>
      <w:tr>
        <w:trPr>
          <w:trHeight w:val="262" w:hRule="atLeast"/>
        </w:trPr>
        <w:tc>
          <w:tcPr>
            <w:tcW w:w="350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дентифікаційний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  <w:t>код ЄДРПО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  <w:t>02125243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957" w:hanging="0"/>
              <w:rPr>
                <w:rFonts w:ascii="Times New Roman" w:hAnsi="Times New Roman" w:eastAsia="Times New Roman" w:cs="Times New Roman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ТВЕРДЖУЮ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</w:t>
      </w:r>
    </w:p>
    <w:p>
      <w:pPr>
        <w:pStyle w:val="Normal"/>
        <w:spacing w:lineRule="auto" w:line="240" w:before="0" w:after="0"/>
        <w:ind w:right="-1333" w:firstLine="5529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 xml:space="preserve">(посада)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________________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ола ФР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ідпи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lang w:eastAsia="ru-RU"/>
        </w:rPr>
        <w:t>__________________</w:t>
      </w:r>
      <w:r>
        <w:rPr>
          <w:rFonts w:eastAsia="Times New Roman" w:cs="Times New Roman" w:ascii="Times New Roman" w:hAnsi="Times New Roman"/>
          <w:lang w:val="en-US" w:eastAsia="ru-RU"/>
        </w:rPr>
        <w:t>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</w:t>
      </w:r>
      <w:r>
        <w:rPr>
          <w:rFonts w:eastAsia="Times New Roman" w:cs="Times New Roman" w:ascii="Times New Roman" w:hAnsi="Times New Roman"/>
          <w:lang w:val="ru-RU" w:eastAsia="ru-RU"/>
        </w:rPr>
        <w:t xml:space="preserve"> __</w:t>
      </w:r>
      <w:r>
        <w:rPr>
          <w:rFonts w:eastAsia="Times New Roman" w:cs="Times New Roman" w:ascii="Times New Roman" w:hAnsi="Times New Roman"/>
          <w:lang w:val="en-US" w:eastAsia="ru-RU"/>
        </w:rPr>
        <w:t>__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року</w:t>
      </w:r>
    </w:p>
    <w:p>
      <w:pPr>
        <w:pStyle w:val="Normal"/>
        <w:spacing w:lineRule="auto" w:line="240" w:before="0" w:after="0"/>
        <w:ind w:left="5954" w:firstLine="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кт списання запасів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місце складанн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«___»__________________20_____ року комісія, призначена наказом  (розпорядженням) від 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рав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_року №_226__ у склад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олови комісії Сергія Кушніра, членів комісії: Ірини Должикової, Наталії Косяк, Олександра Осадчого, Евгена Пінчука, Владлени Комарової, Олега Федосєєва,  керівника підрозділу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здійснила перевірку запасів, які знаходяться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місцезнаходження запасів)</w:t>
      </w:r>
      <w:r>
        <w:rPr>
          <w:rFonts w:cs="Times New Roman" w:ascii="Times New Roman" w:hAnsi="Times New Roman"/>
          <w:bCs/>
          <w:sz w:val="16"/>
          <w:szCs w:val="16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та обліковуються у матеріально відповідальної особи 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, власне ім’я та прізвищ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 встановила, що описані нижче цінності підлягають списанню та вилученню з бухгалтерського облік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32"/>
        <w:gridCol w:w="2986"/>
        <w:gridCol w:w="673"/>
        <w:gridCol w:w="1161"/>
        <w:gridCol w:w="1100"/>
        <w:gridCol w:w="1440"/>
        <w:gridCol w:w="131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менклатурний номер*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або однорідна група (вид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става для списанн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ь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Усього за цим актом списано  ____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ількість літер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ів на загальну суму 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н. 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Висновок комісії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лова комісії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ректор з НВР та МТЗ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ергій  КУШНІР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и комісії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овідний аудитор ректорату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рина ДОЛЖИКОВА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ступник головн.бухгалт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талія КОСЯ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чальник відділу ТЗН    _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ександр ОСАДЧИЙ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(підпис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нженер – електронік 1 кат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Євген  ПІНЧУ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відний бухгалтер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ладлена КОМАРОВА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нженер – електронік 1 кат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ег ФЕДОСЄЄВ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ерівник підрозділу 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____________ 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іа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повідаль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____________        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ідпис)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ru-RU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ім'я,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різвищє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мітка бухгалтерської служб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ідображення у регістрах бухгалтерського облі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179"/>
        <w:gridCol w:w="3022"/>
        <w:gridCol w:w="1190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облікового регістру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ебетом рахунку (субрахунку, коду аналітичного обліку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редитом рахунку (субрахунку, коду аналітичного обліку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, яка відобразила господарсь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цію в бухгалтерському обліку   _____________  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сада)                 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(підпис)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_20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ку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ий бухгалте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еціаліст,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якого покладено виконання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в’язків бухгалтерської служби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ксана АРІСТОВ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192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  <w:t xml:space="preserve">                                                                                                 (підпис)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58:00Z</dcterms:created>
  <dc:creator/>
  <dc:description/>
  <cp:keywords/>
  <dc:language>en-US</dc:language>
  <cp:lastModifiedBy>parus</cp:lastModifiedBy>
  <cp:lastPrinted>2021-01-15T15:11:00Z</cp:lastPrinted>
  <dcterms:modified xsi:type="dcterms:W3CDTF">2021-02-02T11:01:00Z</dcterms:modified>
  <cp:revision>15</cp:revision>
  <dc:subject/>
  <dc:title/>
</cp:coreProperties>
</file>