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 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__________________________________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lang w:eastAsia="ru-RU"/>
        </w:rPr>
        <w:t>_________________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»__________________20__ року комісія, призначена наказом (розпорядженням) від «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bCs/>
          <w:sz w:val="24"/>
          <w:szCs w:val="24"/>
        </w:rPr>
        <w:t xml:space="preserve">_»_травня_2019 року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26</w:t>
      </w:r>
      <w:r>
        <w:rPr>
          <w:rFonts w:cs="Times New Roman" w:ascii="Times New Roman" w:hAnsi="Times New Roman"/>
          <w:bCs/>
          <w:sz w:val="24"/>
          <w:szCs w:val="24"/>
        </w:rPr>
        <w:t xml:space="preserve">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Олександра Бондаря, членів комісії:_____  Сергія Кушніра, Віолетти Фоменко, Владлени Комарової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6"/>
        <w:gridCol w:w="2988"/>
        <w:gridCol w:w="674"/>
        <w:gridCol w:w="1162"/>
        <w:gridCol w:w="1098"/>
        <w:gridCol w:w="1440"/>
        <w:gridCol w:w="144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ього за цим актом списано  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ерший  проректор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ксандр БОНДА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іолетта ФОМЕНКО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val="en-US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ладлена КОМАР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168"/>
        <w:gridCol w:w="3010"/>
        <w:gridCol w:w="132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ію в бухгалтерському обліку   _____________  __________ 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2T11:43:00Z</dcterms:modified>
  <cp:revision>22</cp:revision>
  <dc:subject/>
  <dc:title/>
</cp:coreProperties>
</file>