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50" w:leader="none"/>
        </w:tabs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даток 1 до Положення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тору Запорізького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ціонального університету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ролову М.О.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пускника(ці) 20__ р.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світній ступінь ___________________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ец./осв. прогр.___________________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.І.Б.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4680" w:leader="none"/>
        </w:tabs>
        <w:ind w:left="566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</w:t>
      </w:r>
    </w:p>
    <w:p>
      <w:pPr>
        <w:pStyle w:val="Normal"/>
        <w:tabs>
          <w:tab w:val="clear" w:pos="708"/>
          <w:tab w:val="left" w:pos="468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А</w:t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шу надати мені одноразову адресну грошову допомогу у зв’язку з тим, що працюю у ________________________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__________________________________________________________________________________,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а знаходиться за адресою __________________________________________________________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_,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осаді _________________________________________________________________________ відповідно до постанови  Кабінету Міністрів  України  від 26 вересня 2006 року № 1361 «Про надання одноразової адресної грошової допомоги деяким категоріям випускників закладів вищої освіти» та наказу Міністерства освіти і науки України від 19.12.2019 року № 1582 «Про затвердження Порядку надання одноразової адресної грошової допомоги деяким категоріям випускників закладів вищої освіти»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 погоджуюсь з тим, що у разі звільнення з ініціативи адміністрації за порушення трудової дисципліни, звільнення за власним бажанням протягом трьох років від початку роботи у загальноосвітньому (або професійно-технічному) навчальному закладі зобов’язуюсь повернути суму фактично одержаної допомоги у ЗНУ, де буде здійснена виплата.</w:t>
      </w:r>
    </w:p>
    <w:p>
      <w:pPr>
        <w:pStyle w:val="Normal"/>
        <w:tabs>
          <w:tab w:val="clear" w:pos="708"/>
          <w:tab w:val="left" w:pos="46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 додаю.</w:t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</w:t>
        <w:tab/>
        <w:tab/>
        <w:tab/>
        <w:t xml:space="preserve">__________________                                   </w:t>
      </w:r>
    </w:p>
    <w:p>
      <w:pPr>
        <w:pStyle w:val="Normal"/>
        <w:tabs>
          <w:tab w:val="clear" w:pos="708"/>
          <w:tab w:val="left" w:pos="468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ата                                                                        </w:t>
        <w:tab/>
        <w:t xml:space="preserve">  підпис </w:t>
        <w:tab/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02:00Z</dcterms:created>
  <dc:creator>Worker</dc:creator>
  <dc:description/>
  <cp:keywords/>
  <dc:language>en-US</dc:language>
  <cp:lastModifiedBy>Worker</cp:lastModifiedBy>
  <dcterms:modified xsi:type="dcterms:W3CDTF">2020-08-19T08:43:00Z</dcterms:modified>
  <cp:revision>8</cp:revision>
  <dc:subject/>
  <dc:title/>
</cp:coreProperties>
</file>