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803" w:firstLine="998"/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  <w:t>П А М'Я Т К А</w:t>
      </w:r>
    </w:p>
    <w:p>
      <w:pPr>
        <w:pStyle w:val="Normal"/>
        <w:shd w:fill="FFFFFF" w:val="clear"/>
        <w:ind w:right="1803" w:firstLine="998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  <w:lang w:val="uk-UA"/>
        </w:rPr>
        <w:t>для мешканців гуртожитку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Ви поселились у гуртожиток вперше, то намагайтеся добре запам'ятати розміщення виходів і сходів, кнопок пожежної сигналізації та план евакуації.</w:t>
      </w:r>
    </w:p>
    <w:p>
      <w:pPr>
        <w:pStyle w:val="Normal"/>
        <w:shd w:fill="FFFFFF" w:val="clear"/>
        <w:ind w:left="851" w:hanging="0"/>
        <w:rPr>
          <w:b/>
          <w:b/>
          <w:color w:val="000000"/>
          <w:sz w:val="36"/>
          <w:szCs w:val="36"/>
          <w:u w:val="single"/>
          <w:lang w:val="uk-UA"/>
        </w:rPr>
      </w:pPr>
      <w:r>
        <w:rPr>
          <w:b/>
          <w:color w:val="000000"/>
          <w:sz w:val="36"/>
          <w:szCs w:val="36"/>
          <w:u w:val="single"/>
          <w:lang w:val="uk-UA"/>
        </w:rPr>
        <w:t>Просимо  Вас виконувати  правила  пожежної  безпеки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>- не   користуйтесь  у  кімнаті   електронагрівачами,  прасками,  кавоварками, кип’ятильниками, електрочайниками;</w:t>
      </w:r>
    </w:p>
    <w:p>
      <w:pPr>
        <w:pStyle w:val="Normal"/>
        <w:shd w:fill="FFFFFF" w:val="clear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ходячи з приміщення, не забувайте  вимкнути телевізор,  радіоприймач, комп'ютер, лампи освітлення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7" w:before="10" w:after="0"/>
        <w:ind w:left="3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накривайте ввімкнені настільні лампи предметами з горючих матеріалів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дозволяється, зберігати в кімнаті пожежонебезпечні речовини і матеріали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7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/>
          <w:i/>
          <w:color w:val="000000"/>
          <w:sz w:val="32"/>
          <w:szCs w:val="32"/>
          <w:lang w:val="uk-UA"/>
        </w:rPr>
        <w:t>не залишайте без нагляду ввімкнену газову  (електричну)  плит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  палити в гуртож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u w:val="single"/>
          <w:lang w:val="uk-UA"/>
        </w:rPr>
        <w:t>ЗАБОРОНЕН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30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851" w:hanging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36"/>
          <w:szCs w:val="36"/>
          <w:u w:val="single"/>
          <w:lang w:val="uk-UA"/>
        </w:rPr>
        <w:t>У  разі  виникнення  пожежі  у  Вашій  кімнаті:</w:t>
      </w:r>
    </w:p>
    <w:p>
      <w:pPr>
        <w:pStyle w:val="Normal"/>
        <w:shd w:fill="FFFFFF" w:val="clear"/>
        <w:spacing w:before="101" w:after="0"/>
        <w:ind w:left="851" w:hanging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в'язково повідомте про пожежу адміністрацію гуртожит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rPr/>
      </w:pPr>
      <w:r>
        <w:rPr>
          <w:b/>
          <w:color w:val="000000"/>
          <w:sz w:val="28"/>
          <w:szCs w:val="28"/>
          <w:lang w:val="uk-UA"/>
        </w:rPr>
        <w:t>негайно повідомте про це пожежну охорону 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елефоном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36"/>
          <w:szCs w:val="36"/>
          <w:u w:val="single"/>
          <w:lang w:val="uk-UA"/>
        </w:rPr>
        <w:t>10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що зупинити розповсюдження вогню своїми силами немає змоги, вийдіть з кімнати і зачиніть двері, не замикаючи їх на замок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вийдіть з небезпечної зони і дійте за вказівками адміністрації або пожежної охорони.</w:t>
      </w:r>
    </w:p>
    <w:p>
      <w:pPr>
        <w:pStyle w:val="Normal"/>
        <w:shd w:fill="FFFFFF" w:val="clear"/>
        <w:spacing w:before="360" w:after="0"/>
        <w:ind w:left="748" w:hanging="0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  <w:lang w:val="uk-UA"/>
        </w:rPr>
        <w:t>У  разі  виникнення  пожежі  зовні  Вашої  кімнати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365" w:after="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негайно повідомте про це адміністрацію гуртожитку та пожежну охорон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  <w:u w:val="single"/>
        </w:rPr>
        <w:t>(тел.101</w:t>
      </w:r>
      <w:r>
        <w:rPr>
          <w:b/>
          <w:color w:val="000000"/>
          <w:sz w:val="36"/>
          <w:szCs w:val="36"/>
          <w:u w:val="single"/>
          <w:lang w:val="uk-UA"/>
        </w:rPr>
        <w:t>)</w:t>
      </w:r>
      <w:r>
        <w:rPr>
          <w:color w:val="000000"/>
          <w:sz w:val="36"/>
          <w:szCs w:val="36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before="14" w:after="0"/>
        <w:ind w:left="14" w:hanging="0"/>
        <w:jc w:val="both"/>
        <w:rPr/>
      </w:pPr>
      <w:r>
        <w:rPr>
          <w:color w:val="000000"/>
          <w:sz w:val="28"/>
          <w:szCs w:val="28"/>
          <w:lang w:val="uk-UA"/>
        </w:rPr>
        <w:t>закрийте вікна, двері і залиште кімнату, після чого вийдіть з приміщення гуртож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ind w:left="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коридори і сходові клітки сильно задимлені і залишити приміщення неможливо, то залишайтесь у своїй кімнаті, відчинивши при цьому вік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чинені двері можуть надовго захистити Вас від небезпечної температур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того, щоб не отруїтися димом, закрийте щілини  і  вентиляційні отвори змоченими  водою рушниками чи простирад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before="82" w:after="0"/>
        <w:ind w:lef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магайтеся повідомити адміністрацію про своє місцезнаходжен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before="86" w:after="0"/>
        <w:ind w:left="1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рекомендується користуватися ліфтом при евакуації.</w:t>
      </w:r>
    </w:p>
    <w:p>
      <w:pPr>
        <w:pStyle w:val="Normal"/>
        <w:shd w:fill="FFFFFF" w:val="clear"/>
        <w:spacing w:before="10" w:after="0"/>
        <w:ind w:left="1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 прибутті на місце пожежних підрозділів підійдіть до вікна і подайте знак, щоб Вам надали допомогу.</w:t>
      </w:r>
    </w:p>
    <w:p>
      <w:pPr>
        <w:pStyle w:val="Normal"/>
        <w:shd w:fill="FFFFFF" w:val="clear"/>
        <w:ind w:lef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ускається  перечекати  пожежу  на балконі,  але  при  цьому  потрібно зачинити  за  собою  балконні  двері.</w:t>
      </w:r>
    </w:p>
    <w:p>
      <w:pPr>
        <w:pStyle w:val="Normal"/>
        <w:shd w:fill="FFFFFF" w:val="clear"/>
        <w:ind w:lef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</w:r>
    </w:p>
    <w:p>
      <w:pPr>
        <w:pStyle w:val="Normal"/>
        <w:shd w:fill="FFFFFF" w:val="clear"/>
        <w:ind w:left="10"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Пожежно-технічна комісія ЗНУ</w:t>
      </w:r>
    </w:p>
    <w:sectPr>
      <w:type w:val="nextPage"/>
      <w:pgSz w:w="11906" w:h="16838"/>
      <w:pgMar w:left="1134" w:right="569" w:gutter="0" w:header="0" w:top="8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5:00Z</dcterms:created>
  <dc:creator>test-1000</dc:creator>
  <dc:description/>
  <cp:keywords/>
  <dc:language>en-US</dc:language>
  <cp:lastModifiedBy>userznu</cp:lastModifiedBy>
  <cp:lastPrinted>2011-10-07T15:21:00Z</cp:lastPrinted>
  <dcterms:modified xsi:type="dcterms:W3CDTF">2015-06-08T07:33:00Z</dcterms:modified>
  <cp:revision>16</cp:revision>
  <dc:subject/>
  <dc:title/>
</cp:coreProperties>
</file>