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ind w:firstLine="4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мендації щодо проведення інструктажів з пожежної безпеки  в університеті</w:t>
      </w:r>
    </w:p>
    <w:p>
      <w:pPr>
        <w:pStyle w:val="Normal"/>
        <w:spacing w:before="120" w:after="0"/>
        <w:ind w:firstLine="60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(</w:t>
      </w:r>
      <w:r>
        <w:rPr>
          <w:i/>
          <w:sz w:val="26"/>
          <w:szCs w:val="26"/>
        </w:rPr>
        <w:t>складені на підставі  наказу Міносвіти і ГУДПО МВС України від 30.09.98 №348/70)</w:t>
      </w:r>
    </w:p>
    <w:p>
      <w:pPr>
        <w:pStyle w:val="Normal"/>
        <w:spacing w:before="120" w:after="0"/>
        <w:ind w:firstLine="60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1. Організація своєчасного і якісного проведення спеціального навчання, інструктажів та перевірки знань з питань пожежної безпеки працівників (кафедра, лабораторія, дільниця тощо) покладається  на керівника відповідного підрозділу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2. Порядок проходження працівниками спеціального навчання, інструктажів та перевірки знань визначається ректором (наказом або відповідним положенням, що розробляється на об'єкті і затверджується керівником)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опуск до роботи осіб, які не пройшли спеціального навчання, інструктажу і перевірки знань, не дозволяється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4. За призначенням та часом проведення протипожежні інструктажі поділяються на:</w:t>
      </w:r>
    </w:p>
    <w:p>
      <w:pPr>
        <w:pStyle w:val="Normal"/>
        <w:spacing w:before="120" w:after="0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тупний;</w:t>
      </w:r>
    </w:p>
    <w:p>
      <w:pPr>
        <w:pStyle w:val="Normal"/>
        <w:spacing w:before="120" w:after="0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инний;</w:t>
      </w:r>
    </w:p>
    <w:p>
      <w:pPr>
        <w:pStyle w:val="Normal"/>
        <w:spacing w:before="120" w:after="0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торний;</w:t>
      </w:r>
    </w:p>
    <w:p>
      <w:pPr>
        <w:pStyle w:val="Normal"/>
        <w:spacing w:before="120" w:after="0"/>
        <w:ind w:firstLine="6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аплановий;</w:t>
      </w:r>
    </w:p>
    <w:p>
      <w:pPr>
        <w:pStyle w:val="Normal"/>
        <w:spacing w:before="120" w:after="0"/>
        <w:ind w:firstLine="600"/>
        <w:jc w:val="both"/>
        <w:rPr/>
      </w:pPr>
      <w:r>
        <w:rPr>
          <w:b/>
          <w:i/>
          <w:sz w:val="28"/>
          <w:szCs w:val="28"/>
        </w:rPr>
        <w:t>цільовий</w:t>
      </w:r>
      <w:r>
        <w:rPr>
          <w:b/>
          <w:sz w:val="28"/>
          <w:szCs w:val="28"/>
        </w:rPr>
        <w:t>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ступ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типожежний інструктаж проводиться у відділі охорони праці університету  з: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усіма щойно прийнятими на роботу особами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особами, які прибули в університет у відрядження, на виробничу практику (навчання) і мають брати безпосередню участь у навчальному (виробничому) процесі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6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ервинн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типожежний інструктаж проводиться безпосередньо на робочому місці до початку виробничої діяльності працівника</w:t>
      </w:r>
      <w:r>
        <w:rPr>
          <w:sz w:val="28"/>
          <w:szCs w:val="28"/>
        </w:rPr>
        <w:t>. Його повинні проходити: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усі прийняті на роботу (постійну чи тимчасову)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працівники, які переведені на роботу з інших підрозділів, виробничих дільниць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особи, які прибули в університет у відрядження, на навчання (практику)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будівельники сторонніх організацій, які виконують на об'єктах університету будівельно-монтажні, ремонтні та інші роботи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студенти під час виробничої практики, а також перед проведенням з ними практичних занять в учбових майстернях, лабораторіях тощо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7. Первинний протипожежний інструктаж проводиться індивідуально або з групою осіб спільного фаху з урахуванням відповідних інструкцій з пожежної безпеки для працівників, інших нормативних актів про пожежну безпеку і орієнтовного переліку питань первинного протипожежного інструктажу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  <w:u w:val="single"/>
        </w:rPr>
        <w:t xml:space="preserve">Повторний </w:t>
      </w:r>
      <w:r>
        <w:rPr>
          <w:sz w:val="28"/>
          <w:szCs w:val="28"/>
        </w:rPr>
        <w:t xml:space="preserve">протипожежний інструктаж проводиться на робочому місці з усіма працівниками </w:t>
      </w:r>
      <w:r>
        <w:rPr>
          <w:b/>
          <w:i/>
          <w:sz w:val="28"/>
          <w:szCs w:val="28"/>
        </w:rPr>
        <w:t>не менше ніж один раз на рік</w:t>
      </w:r>
      <w:r>
        <w:rPr>
          <w:sz w:val="28"/>
          <w:szCs w:val="28"/>
        </w:rPr>
        <w:t xml:space="preserve"> за переліком питань, з якими необхідно ознайомити їх під час проведення вступного та первинного протипожежного інструктажів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заплановий</w:t>
      </w:r>
      <w:r>
        <w:rPr>
          <w:sz w:val="28"/>
          <w:szCs w:val="28"/>
        </w:rPr>
        <w:t xml:space="preserve"> інструктаж проводиться на робочому місці або в спеціально відведеному приміщенні: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у разі введення в дію нових або доопрацьованих нормативних документів з питань пожежної безпеки (норм, правил, інструкцій, положень тощо)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у разі зміни технологічного процесу, застосування нового або заміни чи модернізації існуючого пожежонебезпечного устаткування;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- на вимогу державних інспекторів з пожежного нагляду, якщо виявлене незадовільне знання працівниками правил пожежної безпеки на робочому місці, невміння діяти у разі пожежі та користуватися первинними засобами пожежогасіння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10. Позаплановий інструктаж проводиться індивідуально або з групою працівників споріднених спеціальностей (видів робіт). Обсяг та зміст інструктажів визначаються в кожному випадку окремо залежно від причин, що викликали потребу його проведення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  <w:u w:val="single"/>
        </w:rPr>
        <w:t xml:space="preserve">Цільовий </w:t>
      </w:r>
      <w:r>
        <w:rPr>
          <w:sz w:val="28"/>
          <w:szCs w:val="28"/>
        </w:rPr>
        <w:t>протипожежний інструктаж проводиться з працівниками: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еред виконанням ними разових (тимчасових) пожежонебезпечних робіт (зварювальних, різальних, розігрівальних тощо);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під час ліквідації стихійного лиха, аварії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Первинний, повторний, позаплановий та цільовий протипожежні інструктажі проводяться безпосередньо керівниками робіт, які пройшли навчання і перевірку знань з питань пожежної безпеки.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протипожежних інструктажів може здійснюватися разом з проведенням відповідних інструктажів з охорони праці.</w:t>
      </w:r>
    </w:p>
    <w:p>
      <w:pPr>
        <w:pStyle w:val="Normal"/>
        <w:spacing w:before="120" w:after="0"/>
        <w:ind w:firstLine="600"/>
        <w:jc w:val="both"/>
        <w:rPr/>
      </w:pPr>
      <w:r>
        <w:rPr>
          <w:sz w:val="28"/>
          <w:szCs w:val="28"/>
        </w:rPr>
        <w:t>13. Первинний, повторний, позаплановий та цільовий інструктажі завершуються перевіркою знань усним опитуванням, за допомогою технічних засобів навчання, а також перевіркою набутих навичок роботи з засобами пожежогасіння.</w:t>
      </w:r>
    </w:p>
    <w:p>
      <w:pPr>
        <w:pStyle w:val="Normal"/>
        <w:spacing w:before="120" w:after="0"/>
        <w:ind w:firstLine="600"/>
        <w:jc w:val="both"/>
        <w:rPr/>
      </w:pPr>
      <w:r>
        <w:rPr>
          <w:i/>
          <w:sz w:val="28"/>
          <w:szCs w:val="28"/>
          <w:u w:val="single"/>
        </w:rPr>
        <w:t>Про проведення всіх видів протипожежних інструктажів, крім цільового, у спеціальних журналах робиться запис з підписом осіб, з якими проводився інструктаж, і тих, хто його проводив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Запис про проведення цільового протипожежного інструктажу робиться в документі, що дозволяє виконання робіт (наряд-допуск, дозвіл).</w:t>
      </w:r>
    </w:p>
    <w:p>
      <w:pPr>
        <w:pStyle w:val="Normal"/>
        <w:spacing w:before="12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>Пожежно-технічна комісія ЗНУ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21:00Z</dcterms:created>
  <dc:creator>test-1000</dc:creator>
  <dc:description/>
  <cp:keywords/>
  <dc:language>en-US</dc:language>
  <cp:lastModifiedBy>userznu</cp:lastModifiedBy>
  <dcterms:modified xsi:type="dcterms:W3CDTF">2015-06-08T06:55:00Z</dcterms:modified>
  <cp:revision>8</cp:revision>
  <dc:subject/>
  <dc:title>Витяг</dc:title>
</cp:coreProperties>
</file>