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7" w:leader="none"/>
        </w:tabs>
        <w:rPr>
          <w:sz w:val="72"/>
          <w:szCs w:val="72"/>
        </w:rPr>
      </w:pPr>
      <w:r>
        <w:rPr>
          <w:sz w:val="48"/>
          <w:szCs w:val="4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«ЗАТВЕРДЖУЮ»                                                                                       «ПОГОДЖЕНО»                                                           </w:t>
      </w:r>
    </w:p>
    <w:p>
      <w:pPr>
        <w:pStyle w:val="Normal"/>
        <w:tabs>
          <w:tab w:val="clear" w:pos="708"/>
          <w:tab w:val="left" w:pos="9544" w:leader="none"/>
        </w:tabs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тор                                                                       </w:t>
        <w:tab/>
        <w:t xml:space="preserve">Директор Спортивно-оздоровчого </w:t>
      </w:r>
    </w:p>
    <w:p>
      <w:pPr>
        <w:pStyle w:val="Normal"/>
        <w:tabs>
          <w:tab w:val="clear" w:pos="708"/>
          <w:tab w:val="left" w:pos="9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 М.О. Фролов                                                                      </w:t>
        <w:tab/>
        <w:t>комплексу З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________________ М.І. Протас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_____»___________________2021р.                                                                        «_____»______________2021р.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«ПОГОДЖЕНО»</w:t>
      </w:r>
    </w:p>
    <w:p>
      <w:pPr>
        <w:pStyle w:val="Normal"/>
        <w:tabs>
          <w:tab w:val="clear" w:pos="708"/>
          <w:tab w:val="left" w:pos="9460" w:leader="none"/>
        </w:tabs>
        <w:rPr/>
      </w:pPr>
      <w:r>
        <w:rPr>
          <w:sz w:val="28"/>
          <w:szCs w:val="28"/>
          <w:lang w:val="uk-UA"/>
        </w:rPr>
        <w:t xml:space="preserve">Голова профкому ЗНУ                                                                                                </w:t>
      </w:r>
      <w:r>
        <w:rPr>
          <w:sz w:val="32"/>
          <w:szCs w:val="32"/>
          <w:lang w:val="uk-UA"/>
        </w:rPr>
        <w:t>«ПОГОДЖЕНО»</w:t>
      </w: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Б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Павловський                                                                         В.о. завідуючого кафедри фізи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хо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____2021 р.                                                                              __________________В.О. Горбуля</w:t>
      </w:r>
    </w:p>
    <w:p>
      <w:pPr>
        <w:pStyle w:val="Normal"/>
        <w:tabs>
          <w:tab w:val="clear" w:pos="708"/>
          <w:tab w:val="left" w:pos="62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ОГОДЖЕНО»                                                                                         «_____»____________2021р.</w:t>
      </w:r>
    </w:p>
    <w:p>
      <w:pPr>
        <w:pStyle w:val="Normal"/>
        <w:rPr/>
      </w:pPr>
      <w:r>
        <w:rPr>
          <w:sz w:val="28"/>
          <w:szCs w:val="28"/>
          <w:lang w:val="uk-UA"/>
        </w:rPr>
        <w:t>Декан факультета фізичного</w:t>
      </w:r>
    </w:p>
    <w:p>
      <w:pPr>
        <w:pStyle w:val="Normal"/>
        <w:tabs>
          <w:tab w:val="clear" w:pos="708"/>
          <w:tab w:val="left" w:pos="9544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вихо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М.В. Маліков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_____» _______________ 2021р.                                                                             </w:t>
      </w:r>
    </w:p>
    <w:p>
      <w:pPr>
        <w:pStyle w:val="Normal"/>
        <w:tabs>
          <w:tab w:val="clear" w:pos="708"/>
          <w:tab w:val="left" w:pos="94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2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sz w:val="48"/>
          <w:szCs w:val="4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48"/>
          <w:szCs w:val="48"/>
          <w:lang w:val="uk-UA"/>
        </w:rPr>
        <w:t>П Л А 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91" w:leader="none"/>
        </w:tabs>
        <w:ind w:firstLine="1080"/>
        <w:rPr/>
      </w:pPr>
      <w:r>
        <w:rPr>
          <w:sz w:val="48"/>
          <w:szCs w:val="48"/>
          <w:lang w:val="uk-UA"/>
        </w:rPr>
        <w:t xml:space="preserve">       </w:t>
      </w:r>
      <w:r>
        <w:rPr>
          <w:b/>
          <w:sz w:val="48"/>
          <w:szCs w:val="48"/>
          <w:lang w:val="uk-UA"/>
        </w:rPr>
        <w:t>спортивно – масових та оздоровчих  заходів</w:t>
      </w:r>
    </w:p>
    <w:p>
      <w:pPr>
        <w:pStyle w:val="Normal"/>
        <w:tabs>
          <w:tab w:val="clear" w:pos="708"/>
          <w:tab w:val="left" w:pos="8891" w:leader="none"/>
        </w:tabs>
        <w:rPr>
          <w:sz w:val="44"/>
          <w:szCs w:val="44"/>
          <w:lang w:val="uk-UA"/>
        </w:rPr>
      </w:pPr>
      <w:r>
        <w:rPr>
          <w:b/>
          <w:sz w:val="52"/>
          <w:szCs w:val="52"/>
          <w:lang w:val="uk-UA"/>
        </w:rPr>
        <w:t xml:space="preserve">спортивно-оздоровчого комплексу </w:t>
      </w:r>
      <w:r>
        <w:rPr>
          <w:b/>
          <w:sz w:val="56"/>
          <w:szCs w:val="56"/>
          <w:lang w:val="uk-UA"/>
        </w:rPr>
        <w:t>ЗНУ</w:t>
      </w:r>
      <w:r>
        <w:rPr>
          <w:b/>
          <w:sz w:val="52"/>
          <w:szCs w:val="52"/>
          <w:lang w:val="uk-UA"/>
        </w:rPr>
        <w:t xml:space="preserve"> на 2021-2022 </w:t>
      </w:r>
      <w:r>
        <w:rPr>
          <w:b/>
          <w:sz w:val="44"/>
          <w:szCs w:val="44"/>
          <w:lang w:val="uk-UA"/>
        </w:rPr>
        <w:t>н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8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</w:t>
      </w:r>
      <w:r>
        <w:rPr>
          <w:sz w:val="44"/>
          <w:szCs w:val="44"/>
          <w:lang w:val="uk-UA"/>
        </w:rPr>
        <w:t>КОМПЛЕКСНІ   ЗАХОДИ</w:t>
      </w:r>
    </w:p>
    <w:p>
      <w:pPr>
        <w:pStyle w:val="Normal"/>
        <w:tabs>
          <w:tab w:val="clear" w:pos="708"/>
          <w:tab w:val="left" w:pos="1038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96"/>
        <w:gridCol w:w="16"/>
        <w:gridCol w:w="2322"/>
        <w:gridCol w:w="6"/>
        <w:gridCol w:w="12"/>
        <w:gridCol w:w="2819"/>
        <w:gridCol w:w="49"/>
        <w:gridCol w:w="13"/>
        <w:gridCol w:w="2501"/>
        <w:gridCol w:w="19"/>
        <w:gridCol w:w="36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>
                <w:sz w:val="44"/>
                <w:szCs w:val="4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ind w:left="495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університету серед  студент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вень 2022 р.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портивні зали та майданчики університету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ind w:firstLine="3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орбуля В.О., Протас М.І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університету серед викладачів та співробітник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 2021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зали університету та стрілецький тир «НУ Запорізька політехніка»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 І.</w:t>
            </w:r>
          </w:p>
        </w:tc>
      </w:tr>
      <w:tr>
        <w:trPr>
          <w:trHeight w:val="71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і змагання облуправління з фіз.. виховання та спорту МОН України серед студентів ВНЗ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истопад 2021– лютий 2022 р.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>
          <w:trHeight w:val="71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і змагання облуправління з фіз.. виховання та спорту МОН серед викладачів ВНЗ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вітень – травень 2022 р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волейболу (жінки) суперліг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1 – березень 2022р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, Єгіозаров Г.Ш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ов М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волейболу (жінки) аматорська ліг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баскетболу (юнаки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 2021 березень 2022 р.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а ігрова зала університе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ртивні урочисті свята до знаменних дат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  З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и та змагання, що проводять факульте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С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ід факультету, Петренко О.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магання, які проводять сторонні фізичні та юридичні особи згідно заяв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С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аеробіки для студент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792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тнес зал  С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 Г.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баскетболу для студентів (жінки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№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з хатха йог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№ 10 С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лова Є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з настільного тенісу серед викладач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корпусу №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ченко Л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з легкої атлетики серед студентів ЗН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іон КПУ, приміщення СОК, спортзал корпусу №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стков С.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з волейболу для студентів (чоловіки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 №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Секція фітнесу для співробітникі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 №  10   С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а  Г.М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Баскетбол серед викладачів 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(чоловіки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з атлетичної гімнастики для викладачі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атлетичної гімнастик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Г.І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я з бадмінтону студ. і співробітн.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корпусу №2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ченко Л.В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еселі старти» серед студентів гуртожиткі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плану виховної робо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а ігрова зала СО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ний відділ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ння з фут залу серед  гуртожитків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план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а ігрова зала СО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ний відділ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сеукраїнські змагання ММС Укр.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положенн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овМ.В., ПротасМ.І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  Петренко О.І.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спортсменів ЗНУ у міжнародних та всеукраїнських змаганнях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аліков М.В.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 м,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часть  «Ндія ЗНУ» у змаганнях з фут залу міста і області та серед ВНЗ міста і області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ев. О.О. Арестенко Ю.Г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часть студентської команди ЗНУ з волейболу (чоловіки)  у міських, обласних та міжрегіональних змаганнях.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і змагання серед учнів одинадцятих класів шкіл області «Веселі старти» на Кубок ректора ЗН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 області, СОК ЗН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 М.І , Петренко О.І., Микитів Г.В.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ов М.В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магання з фут. Залу на кубок Толока Вя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чеслава Олександрович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– грудень 2020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ев О.О. Арестенко Ю.Г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магання з фут. Залу на кубок ректора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21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 СО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ев О.О. Арестенко Ю.Г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57- ої студентської спартакіади ЗН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20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чик бі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орткомплекс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Центр культури, Протас М.І., ПетренкоО.І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ідкрита першість ЗНУ з баскетболу серед чоловіків до Дня Перемог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21 р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Урочисте  підведення підсумків 57-ої спартакіади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2021 р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Ігровий зал  СОК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 М.І  Петренко О.І. виховний відділ, центр культури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волейболу у молодіжній лізі – чоловіча збірна Запорізького національного університету (студенти)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а платних груп у СОК з видів спорту згідно розкладу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плану виховної робо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 М.І. Петрнко.О.І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а платних груп з видів спорту в Інженерному інституті згідно розкладу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міщення  інженерного інститут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а спартакіада серед факультетів Інженерного інституту ЗН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календар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міщення Інженерного інститут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лександрова І.Ю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секції для студентів з фут залу, настільного тенісу, волейболу та бадмінтону Інженерного інституту ЗН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міщення Інженерного інститут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Смірнов А.П.</w:t>
            </w:r>
          </w:p>
        </w:tc>
      </w:tr>
      <w:tr>
        <w:trPr>
          <w:trHeight w:val="6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здоров’я для співробітників та викладачів Інженерного інституту з фут залу, волейболу та бадмінтону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 згідно розкла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left="804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Приміщення Інженерного інституту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038" w:leader="none"/>
          <w:tab w:val="center" w:pos="7285" w:leader="none"/>
          <w:tab w:val="left" w:pos="11470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131" w:leader="none"/>
          <w:tab w:val="left" w:pos="5810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ab/>
        <w:t xml:space="preserve">       </w:t>
      </w:r>
    </w:p>
    <w:p>
      <w:pPr>
        <w:pStyle w:val="Normal"/>
        <w:tabs>
          <w:tab w:val="clear" w:pos="708"/>
          <w:tab w:val="left" w:pos="1038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ЖОВТЕНЬ    2021  року</w:t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880"/>
        <w:gridCol w:w="2520"/>
        <w:gridCol w:w="36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відкриття 57-ої спартакіади університ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0.09.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чик біля   корпусу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, Горбуля В.О., Протас М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ЗНУ  з шахів (ю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 ЗНУ ауд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Ю. 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баскетболу (чолові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 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волейболу серед жінок  суперлі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іозаров Г.Ш. Попов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 з шахів (дівч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не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 ЗНУ ауд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Ю.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а спартакіада Інженерного інституту ЗНУ з настільного тені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Інж. інст. ЗНУ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рнов А.П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з волейболу до дня міста Кам’янське. Збірна ЗНУ серед  студ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апрош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о К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ське Дніпропетровької облас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</w:tbl>
    <w:p>
      <w:pPr>
        <w:pStyle w:val="Normal"/>
        <w:tabs>
          <w:tab w:val="clear" w:pos="708"/>
          <w:tab w:val="left" w:pos="3382" w:leader="none"/>
          <w:tab w:val="left" w:pos="4353" w:leader="none"/>
          <w:tab w:val="left" w:pos="4387" w:leader="none"/>
          <w:tab w:val="center" w:pos="7285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382" w:leader="none"/>
          <w:tab w:val="left" w:pos="4353" w:leader="none"/>
          <w:tab w:val="left" w:pos="4387" w:leader="none"/>
          <w:tab w:val="center" w:pos="7285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</w:t>
      </w:r>
      <w:r>
        <w:rPr>
          <w:sz w:val="44"/>
          <w:szCs w:val="44"/>
          <w:lang w:val="uk-UA"/>
        </w:rPr>
        <w:t xml:space="preserve">ЛИСТОПАД  2021 року </w:t>
      </w:r>
    </w:p>
    <w:p>
      <w:pPr>
        <w:pStyle w:val="Normal"/>
        <w:tabs>
          <w:tab w:val="clear" w:pos="708"/>
          <w:tab w:val="left" w:pos="3382" w:leader="none"/>
          <w:tab w:val="left" w:pos="4353" w:leader="none"/>
          <w:tab w:val="left" w:pos="4387" w:leader="none"/>
          <w:tab w:val="center" w:pos="7285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880"/>
        <w:gridCol w:w="2520"/>
        <w:gridCol w:w="36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емпіонат України з волейболу (жінки) суперлі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гіозаров Г.Ш. Попов С.М.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баскетболу (чолові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 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серед студентів. Змагання з шашок (юнак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ія в 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-Головань О.П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Інженерного інституту ЗНУ з волейболу серед студ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Інженерного інститу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рнов А.П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студентів з шашок (дівч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иторія в 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-Головань О.П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л змагань  «Веселі старти» - райони мі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амовл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 М.І., Петренко О.І., Микитів Г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студентів з наст. тенісу (ю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корпусу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стков С.Г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серед студентів ЗНУ з наст.тенісу (дівч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корпусу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стков С.Г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агання з фут залу на Кубок Толока В.О. серед студентських команд ВНЗ міста і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-грудень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стенко Ю.Г., Гусев О.О.</w:t>
            </w:r>
          </w:p>
        </w:tc>
      </w:tr>
    </w:tbl>
    <w:p>
      <w:pPr>
        <w:pStyle w:val="Normal"/>
        <w:tabs>
          <w:tab w:val="clear" w:pos="708"/>
          <w:tab w:val="left" w:pos="5308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8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</w:t>
      </w:r>
      <w:r>
        <w:rPr>
          <w:sz w:val="40"/>
          <w:szCs w:val="40"/>
          <w:lang w:val="uk-UA"/>
        </w:rPr>
        <w:t>ГРУДЕНЬ  2021 року</w:t>
      </w:r>
    </w:p>
    <w:p>
      <w:pPr>
        <w:pStyle w:val="Normal"/>
        <w:tabs>
          <w:tab w:val="clear" w:pos="708"/>
          <w:tab w:val="left" w:pos="234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340"/>
        <w:gridCol w:w="2880"/>
        <w:gridCol w:w="2520"/>
        <w:gridCol w:w="362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волейболу (жінки) суперлі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 Єгіозаров Г.Ш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ЗНУ серед студентів з баскетболу 3х3 (дівч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корпусу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О.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студентів. з баскет 3х3 (ю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корпусу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О.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Ін. Ін. ЗНУ з футз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иміщення  Інж. інст.. ЗНУ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рнов А.П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урнір з волейболу імені Опришка В.М. – збірна ЗНУ (чол.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апрош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Меліто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апоріжжя з баскетболу серед чоловічих ком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артакіада ЗНУ серед студентів. Змагання з волейболу серед дівч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корпусу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нюк Д.В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</w:tbl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</w:t>
      </w:r>
      <w:r>
        <w:rPr>
          <w:sz w:val="44"/>
          <w:szCs w:val="44"/>
          <w:lang w:val="uk-UA"/>
        </w:rPr>
        <w:t>СІЧЕНЬ   2022  року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340"/>
        <w:gridCol w:w="2880"/>
        <w:gridCol w:w="2520"/>
        <w:gridCol w:w="362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баскетболу серед чолові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волейболу (жінки) суперлі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 О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 Єгіозаров Г.Ш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апорізького національного університету серед викладачів та співробітників з шах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порткомплекс З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 № 1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ко Ю.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Запорізького національного університету серед викладачів та співробітників з ша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 З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№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ова-Головань О.П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викладачів та співробітників з баскетболу 3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порткомплексу З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рбуля  </w:t>
            </w:r>
            <w:r>
              <w:rPr>
                <w:sz w:val="28"/>
                <w:szCs w:val="28"/>
              </w:rPr>
              <w:t>В.О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ЗНУ серед викладачів та співробітників з настільного тені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ЗНУ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ченко Л.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>
          <w:trHeight w:val="13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артакіада ЗНУ серед викладачів та співробітників з міні футбол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гровий зал спорткомплексу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естенко Ю,А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викладачів та співроб. зі стрільб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 З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єв О.О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 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л обласної олімпіади  з фізивих. серед шкіл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, Протас М.І., обласне управління осві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викладачів. Волейб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порткомплексу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</w:t>
            </w:r>
          </w:p>
        </w:tc>
      </w:tr>
    </w:tbl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</w:t>
      </w:r>
    </w:p>
    <w:p>
      <w:pPr>
        <w:pStyle w:val="Normal"/>
        <w:rPr/>
      </w:pPr>
      <w:r>
        <w:rPr>
          <w:sz w:val="44"/>
          <w:szCs w:val="44"/>
          <w:lang w:val="uk-UA"/>
        </w:rPr>
        <w:t xml:space="preserve">                                                   </w:t>
      </w:r>
      <w:r>
        <w:rPr>
          <w:sz w:val="44"/>
          <w:szCs w:val="44"/>
          <w:lang w:val="uk-UA"/>
        </w:rPr>
        <w:t>ЛЮТИЙ 2022 року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                                                             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340"/>
        <w:gridCol w:w="2880"/>
        <w:gridCol w:w="2520"/>
        <w:gridCol w:w="362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 У. з волейболу серед жінок в суперліз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 Єгіозаров Г.Ш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баскетболу чолов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Інж. інст. Змагання з шах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ий інсти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а І.Ю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-да ЗНУ. Змагання з міні футболу (ю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ровий зал СО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Г.І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</w:tbl>
    <w:p>
      <w:pPr>
        <w:pStyle w:val="Normal"/>
        <w:tabs>
          <w:tab w:val="clear" w:pos="708"/>
          <w:tab w:val="left" w:pos="1189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ab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9" w:leader="none"/>
        </w:tabs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  </w:t>
      </w:r>
      <w:r>
        <w:rPr>
          <w:sz w:val="40"/>
          <w:szCs w:val="40"/>
          <w:lang w:val="uk-UA"/>
        </w:rPr>
        <w:t>БЕРЕЗЕНЬ</w:t>
      </w:r>
      <w:r>
        <w:rPr>
          <w:sz w:val="44"/>
          <w:szCs w:val="44"/>
          <w:lang w:val="uk-UA"/>
        </w:rPr>
        <w:t xml:space="preserve">  2022 року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340"/>
        <w:gridCol w:w="2880"/>
        <w:gridCol w:w="2520"/>
        <w:gridCol w:w="362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міста з баскетболу (ю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фа-ту фізвих. ЗНУ серед студентів волейб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ий ігровий з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т України з волейболу (жінки) суперлі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 С.М. Єгіозаров Г.Ш.</w:t>
            </w:r>
          </w:p>
        </w:tc>
      </w:tr>
      <w:tr>
        <w:trPr>
          <w:trHeight w:val="12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Інженерного інституту. Змагання з шаш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ий інсти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а І.Ю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>
          <w:trHeight w:val="12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ЗНУ серед студентів з волейболу (юна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корпусу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trHeight w:val="12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студентів з баскетболу  (дівч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зал корпусу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О. В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trHeight w:val="12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і змагання управління  фізичного виховання і спорту МОН України з аеробі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місяц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.І., Кокарев Б.В.</w:t>
            </w:r>
          </w:p>
        </w:tc>
      </w:tr>
      <w:tr>
        <w:trPr>
          <w:trHeight w:val="12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нір з волейболу ім.. Тараканчикова – збірна ЗНУ (чоловіки) м. Енергод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апрош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призначенн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  </w:t>
      </w:r>
      <w:r>
        <w:rPr>
          <w:sz w:val="40"/>
          <w:szCs w:val="40"/>
          <w:lang w:val="uk-UA"/>
        </w:rPr>
        <w:t>КВІТЕНЬ</w:t>
      </w:r>
      <w:r>
        <w:rPr>
          <w:sz w:val="44"/>
          <w:szCs w:val="44"/>
          <w:lang w:val="uk-UA"/>
        </w:rPr>
        <w:t xml:space="preserve">   2022  року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tbl>
      <w:tblPr>
        <w:tblW w:w="14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946"/>
        <w:gridCol w:w="2880"/>
        <w:gridCol w:w="2520"/>
        <w:gridCol w:w="3060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студентів. Змагання з баскетболу (юнак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корпусу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піонат міста Запоріжжя з баскетболу (чоловіки)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серед студентів ЗНУ. Змагання з туризму (юнаки, дівчата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біля гуртожитку ЗНУ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опятко Ф.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ок ректора з міні-футболу за участю команд Інженерного інституту ЗНУ та коледжів університет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кві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ий зал С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ев О.О. Арестенко Ю.Г. Нестеренко В.І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Інженерного інститу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истичний похід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юєть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ь Т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В.І.</w:t>
            </w:r>
          </w:p>
        </w:tc>
      </w:tr>
      <w:tr>
        <w:trPr>
          <w:trHeight w:val="153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артакіада ЗНУ легкоатлетичний крос (дівчата та юнак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 біля театру ляль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 В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агання з  волейболу  на Кубок ректора Бердянського державного педагогічного університету збірна ЗНУ (чоловіки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апрош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ердянсь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юк Д.В.</w:t>
            </w:r>
          </w:p>
        </w:tc>
      </w:tr>
      <w:tr>
        <w:trPr>
          <w:trHeight w:val="16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ртакіада ЗНУ серед студентів. Легка атлетика (юнаки, дівчата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календ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іон КП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стков С.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</w:tbl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</w:t>
      </w:r>
      <w:r>
        <w:rPr>
          <w:sz w:val="44"/>
          <w:szCs w:val="44"/>
        </w:rPr>
        <w:t xml:space="preserve">                             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</w:rPr>
        <w:t xml:space="preserve">                                         </w:t>
      </w:r>
      <w:r>
        <w:rPr>
          <w:sz w:val="44"/>
          <w:szCs w:val="44"/>
          <w:lang w:val="uk-UA"/>
        </w:rPr>
        <w:t xml:space="preserve">     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 xml:space="preserve">                                                </w:t>
      </w:r>
      <w:r>
        <w:rPr>
          <w:sz w:val="40"/>
          <w:szCs w:val="40"/>
          <w:lang w:val="uk-UA"/>
        </w:rPr>
        <w:t>ТРАВЕНЬ</w:t>
      </w:r>
      <w:r>
        <w:rPr>
          <w:sz w:val="44"/>
          <w:szCs w:val="44"/>
          <w:lang w:val="uk-UA"/>
        </w:rPr>
        <w:t xml:space="preserve">   2022 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63"/>
        <w:gridCol w:w="2340"/>
        <w:gridCol w:w="2880"/>
        <w:gridCol w:w="2520"/>
        <w:gridCol w:w="3621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УДД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а першість ЗНУ змаганнях з баскетболу (чоловіки) до Дня Пере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3 – 05.05.202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комплекс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ля В.О.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е свято підведення підсумків 57-ої студентської спартакіади З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9.05 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рова зала спорткомплексу З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ас М.І., Петренко О.І., центр культури, виховний відді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готував заступник директора СОК                                                                                               О.І. Петренко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45:00Z</dcterms:created>
  <dc:creator>Worker</dc:creator>
  <dc:description/>
  <cp:keywords/>
  <dc:language>en-US</dc:language>
  <cp:lastModifiedBy>user</cp:lastModifiedBy>
  <cp:lastPrinted>2021-06-30T14:57:00Z</cp:lastPrinted>
  <dcterms:modified xsi:type="dcterms:W3CDTF">2021-10-19T11:40:00Z</dcterms:modified>
  <cp:revision>179</cp:revision>
  <dc:subject/>
  <dc:title>«ПОГОДЖЕНО»                                                                                       «ЗАТВЕРДЖУЮ»                                                             </dc:title>
</cp:coreProperties>
</file>